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040" w:leader="none"/>
        </w:tabs>
        <w:jc w:val="left"/>
        <w:rPr/>
      </w:pPr>
      <w:r>
        <w:rPr/>
        <w:t xml:space="preserve">IP VERSION - DRAFT AGENDA               </w:t>
        <w:tab/>
        <w:tab/>
        <w:tab/>
        <w:tab/>
        <w:tab/>
        <w:tab/>
        <w:tab/>
        <w:t>034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>
          <w:b/>
          <w:sz w:val="40"/>
          <w:szCs w:val="40"/>
        </w:rPr>
        <w:t>2016 Grand Lodge Convention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Forward Together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September 4 – 10, 2016</w:t>
      </w:r>
    </w:p>
    <w:p>
      <w:pPr>
        <w:pStyle w:val="Normal"/>
        <w:jc w:val="center"/>
        <w:rPr/>
      </w:pPr>
      <w:r>
        <w:rPr/>
        <w:t>Chicago, Illino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198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/Stag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it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ebook/Websi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, September 2, 201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  <w:color w:val="A6A6A6"/>
              </w:rPr>
            </w:pPr>
            <w:r>
              <w:rPr>
                <w:b/>
                <w:color w:val="A6A6A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on -6p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 Regist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pm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l Children of Chicago rehersal (evening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TURDAY, September 3, 2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am – 6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ff &amp; Delegate Registration</w:t>
              <w:br/>
              <w:t>Opening Ceremony Rehears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Y ONE – Sunday, September 4, 2016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9:00 -11:00        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legate registr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1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s Open for Delegate Seat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no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of Convention by Temporary Chairman Sam Cicinelli(LL-701) and Dave Weaver (DL 9)</w:t>
            </w:r>
          </w:p>
          <w:p>
            <w:pPr>
              <w:pStyle w:val="Normal"/>
              <w:rPr/>
            </w:pPr>
            <w:r>
              <w:rPr/>
              <w:t>(Host Committee invited on stag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ing of Colors with Shannon Rove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roduction</w:t>
            </w:r>
            <w:r>
              <w:rPr/>
              <w:t xml:space="preserve"> for Jim Cornelson/anthems (Sam C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hems: Oh, Canada in French and English &amp;  Star Spangled Bann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Temp. Co-chair Introduction </w:t>
            </w:r>
            <w:r>
              <w:rPr/>
              <w:t>for Local 480 Pres. Steve Passm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:</w:t>
            </w:r>
            <w:r>
              <w:rPr/>
              <w:t xml:space="preserve"> Local 480 Pres. Steve Passm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:4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for Chicago Mayor Rahm Emman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cago Mayor Rahm Emmanu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:45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AKER: GVP Gruber welcome remark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VP Gruber Introduction: </w:t>
            </w:r>
            <w:r>
              <w:rPr/>
              <w:t xml:space="preserve">Soul Childre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 – Soul Children of Chica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www.facebook.com/SoulChildrenofChicago</w:t>
              </w:r>
            </w:hyperlink>
          </w:p>
          <w:p>
            <w:pPr>
              <w:pStyle w:val="Normal"/>
              <w:ind w:right="-1188" w:hanging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VP Gruber Introduction</w:t>
            </w:r>
            <w:r>
              <w:rPr/>
              <w:t xml:space="preserve"> for Speaker Jorge Ramirez (Sam C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EAKER</w:t>
            </w:r>
            <w:r>
              <w:rPr/>
              <w:t>: Chicago Fed President Jorge Ramer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VID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@Chicagoafl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www.facebook.com/chicagofederationoflabor/?fref=ts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chicagolabor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roduction of International President by Temporary Co-Chairman  </w:t>
            </w:r>
            <w:r>
              <w:rPr/>
              <w:t>Sam Cicinelli (LL-701) and Dave Weaver (DL 9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tation of Convention Gavels by District 9 and District W-3 to Permanent Chairman IP Martin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Thanks Convention co-chairs for Gave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IP Introduces Executive Counc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highlight w:val="yellow"/>
              </w:rPr>
              <w:t>IP Introduces IAM Video – “</w:t>
            </w:r>
            <w:r>
              <w:rPr>
                <w:b/>
                <w:i/>
                <w:highlight w:val="yellow"/>
              </w:rPr>
              <w:t>Chicago: By Labor, For Labor”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DE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Keynote Speech by IP Martine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Martinez Calls on GST Cervant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Cervantes brief remarks &amp; Intro Schmeltzer for “Kindle Class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meltzer: Kindle class and dem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directs delegates to Official Call 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Committee Appointments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Rules Committee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names Sergeant at Arms (on Kindl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IP Introduces Retired Council,  IP/GST Staff, Law Committee, Resolutions Committee. 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Introduces Rules Committee Chairman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ules Committee Report (read by Secretar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highlight w:val="yellow"/>
              </w:rPr>
              <w:t>IP Calls for Discussion / Vote on Rules Re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1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ST Announcements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 Rec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ses begin loading for Navy Pi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1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t Committee Reception, Navy Pi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Y TWO – Monday, September 5, 2016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“</w:t>
            </w:r>
            <w:r>
              <w:rPr>
                <w:b/>
                <w:bCs/>
              </w:rPr>
              <w:t xml:space="preserve">Global Unity-Global Organizing”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s Open for Delegates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 Resu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IP introdnction</w:t>
            </w:r>
            <w:r>
              <w:rPr>
                <w:highlight w:val="yellow"/>
              </w:rPr>
              <w:t>: Rev. Bart Winters for Inv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:</w:t>
            </w:r>
            <w:r>
              <w:rPr/>
              <w:t xml:space="preserve"> by Rev. Bart Winters, St. Joaspha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>IP Introduction: Convention Badges Video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VID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5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IP Introduction: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IL House Speaker Mike Madig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illinoisnew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PEAKE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L House Speaker Mike Madig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IP Introduc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Steve Cotton,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General Secretary, International Transport Workers Federation, w/ ITF Video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AKER: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eve Cotton, </w:t>
              <w:br/>
              <w:br/>
            </w:r>
            <w:r>
              <w:rPr>
                <w:b/>
              </w:rPr>
              <w:t>VID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ITFglobalun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www.facebook.com/pages/International-Transport-Workers-Federation/104047132966612?fref=ts</w:t>
              </w:r>
            </w:hyperlink>
            <w:r>
              <w:rPr/>
              <w:br/>
              <w:br/>
            </w:r>
            <w:hyperlink r:id="rId6">
              <w:r>
                <w:rPr>
                  <w:rStyle w:val="InternetLink"/>
                </w:rPr>
                <w:t>http://www.itfglobal.org/en/global/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IP Introduces Cody Wil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dy Wilder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 xml:space="preserve">IP Introduction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Owen Herrnstadt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wen introduces Panel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:55 am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el: IAM Organizing Global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en Herrnstadt  Moder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hy Feingold    AFL-C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st Mund     IG Mettal / IndustriA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n Waddell     UNI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AFLCIOGlobal</w:t>
            </w:r>
          </w:p>
          <w:p>
            <w:pPr>
              <w:pStyle w:val="Normal"/>
              <w:rPr/>
            </w:pPr>
            <w:r>
              <w:rPr/>
              <w:t>@IGMetall</w:t>
              <w:br/>
              <w:t>@industriALL_GU</w:t>
              <w:br/>
              <w:t>@TheTwad @unitetheunion</w:t>
              <w:br/>
              <w:t>@ITFglobalun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Introduces Triumph Strike Vid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umph Strike Video</w:t>
              <w:br/>
              <w:br/>
              <w:t>VID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T</w:t>
            </w:r>
          </w:p>
        </w:tc>
      </w:tr>
      <w:tr>
        <w:trPr>
          <w:trHeight w:val="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 xml:space="preserve">IP Calls on </w:t>
            </w:r>
            <w:r>
              <w:rPr>
                <w:highlight w:val="yellow"/>
              </w:rPr>
              <w:t>GST Cervantes for Financial Re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Cervantes: Financial Re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/ Linda Fis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LID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oved Bell Presentation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B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Convention Business  (.3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Announcements, Labor Day Lunch, etc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:00-2:00p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Convention Recess </w:t>
            </w:r>
            <w:r>
              <w:rPr>
                <w:b/>
              </w:rPr>
              <w:t>(Labor Day Reception)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Chicago Hilton, Salon C &amp; D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Introduction: Marc Perrone (UFC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AKER:  </w:t>
            </w:r>
            <w:r>
              <w:rPr/>
              <w:t>Marc Perrone (UFCW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Marc_Perr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ufcw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Bill Trbovich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VIDEO: </w:t>
            </w:r>
            <w:r>
              <w:rPr>
                <w:b/>
                <w:bCs/>
                <w:i/>
              </w:rPr>
              <w:t>“Ft. Mac Strong”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David Hyde           Local 9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:50 pm –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nvention business (2:10 hrs)</w:t>
            </w:r>
          </w:p>
          <w:p>
            <w:pPr>
              <w:pStyle w:val="Normal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ST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tion Re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:00 – 10: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Guests Dinner @ Hilt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Y THREE – Tuesday, September 6, 2016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Fighting the Good Fight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:30 am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Intro for Bender &amp; Perkins for Invoc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Native_Chica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aicchicago.org/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vocation</w:t>
            </w:r>
            <w:r>
              <w:rPr/>
              <w:t xml:space="preserve"> by</w:t>
            </w:r>
          </w:p>
          <w:p>
            <w:pPr>
              <w:pStyle w:val="Normal"/>
              <w:rPr/>
            </w:pPr>
            <w:r>
              <w:rPr/>
              <w:t>David Bender, American Indian Center of Chicago</w:t>
            </w:r>
          </w:p>
          <w:p>
            <w:pPr>
              <w:pStyle w:val="Normal"/>
              <w:rPr/>
            </w:pPr>
            <w:r>
              <w:rPr/>
              <w:t>Andrea Perkins, American Indian Center of Chicag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Introduction: CPI Human Rights Vid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VID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Reminder re Convention Photo @ 12:00 no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Hassan Yussuff</w:t>
            </w:r>
            <w:r>
              <w:rPr>
                <w:b/>
                <w:bCs/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(</w:t>
            </w:r>
            <w:r>
              <w:rPr>
                <w:highlight w:val="yellow"/>
              </w:rPr>
              <w:t>CLC Presiden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PEAKER:  </w:t>
            </w:r>
            <w:r>
              <w:rPr/>
              <w:t>Hassan Yussuff</w:t>
            </w:r>
            <w:r>
              <w:rPr>
                <w:b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hassan_yussuf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canadianlabour.ca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GVP Gruber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GVP Gruber w/ video re WI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VID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:30 am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VP Gruber Intro:</w:t>
            </w:r>
            <w:r>
              <w:rPr>
                <w:bCs/>
              </w:rPr>
              <w:t xml:space="preserve"> Phil Neuenfeldt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9:3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Phil Neuenfeld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 xml:space="preserve">Fighting for worker rights, Phil Neuenfeldt stands strongly against right-to-work (for less) </w:t>
            </w:r>
            <w:hyperlink r:id="rId10">
              <w:r>
                <w:rPr>
                  <w:rStyle w:val="InternetLink"/>
                  <w:bCs/>
                </w:rPr>
                <w:t xml:space="preserve">http://bit.ly/2c9CnDF </w:t>
              </w:r>
            </w:hyperlink>
            <w:r>
              <w:rPr>
                <w:bCs/>
              </w:rPr>
              <w:t xml:space="preserve"> @wisaflcio #IAM20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wisaflc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www.facebook.com/wisaflcio/?fref=ts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9:5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U.S. Rep. Tammy Duckworth</w:t>
            </w:r>
            <w:r>
              <w:rPr>
                <w:bCs/>
              </w:rPr>
              <w:br/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WEET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.@RepDuckworth won @AFLCIO endorsement for standing up 4 labor &amp; working families </w:t>
            </w:r>
            <w:hyperlink r:id="rId12">
              <w:r>
                <w:rPr>
                  <w:rStyle w:val="InternetLink"/>
                  <w:bCs/>
                </w:rPr>
                <w:t>http://trib.in/2c4JhqX</w:t>
              </w:r>
            </w:hyperlink>
            <w:r>
              <w:rPr>
                <w:bCs/>
              </w:rPr>
              <w:t xml:space="preserve"> #IAM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RepDuckwort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AKER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U.S. Rep. Tammy Duckworth (D-IL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Gordon Falconer &amp; Lou Pagrach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10:2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Canadian Politics: </w:t>
            </w:r>
            <w:r>
              <w:rPr>
                <w:bCs/>
              </w:rPr>
              <w:t>Gord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Falconer &amp; Lou Pagrach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WEET:</w:t>
            </w:r>
            <w:r>
              <w:rPr>
                <w:bCs/>
              </w:rPr>
              <w:br/>
              <w:t xml:space="preserve">.@IAMAWCanada activists are standing up to #StopTPP, prevent airline outsorcing &amp; more </w:t>
            </w:r>
            <w:hyperlink r:id="rId13">
              <w:r>
                <w:rPr>
                  <w:rStyle w:val="InternetLink"/>
                  <w:bCs/>
                </w:rPr>
                <w:t>http://www.iamaw.ca/node/2341</w:t>
              </w:r>
            </w:hyperlink>
            <w:r>
              <w:rPr>
                <w:bCs/>
              </w:rPr>
              <w:br/>
              <w:t>#IAM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IAMAWCana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@iamgordfalco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vention Business  (1:2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: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no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>GST Announcements: Convention Photo, et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 – 1:3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>Convention Lunch Rec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Rich Trumka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PEAKER: </w:t>
            </w:r>
            <w:r>
              <w:rPr/>
              <w:t xml:space="preserve">Rich Trumka 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TWEET:</w:t>
            </w:r>
            <w:r>
              <w:rPr/>
              <w:t xml:space="preserve"> </w:t>
              <w:br/>
              <w:t>The IAM's Machinists News Network sat down @RichardTrumka earlier this year.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/>
            </w:pPr>
            <w:hyperlink r:id="rId14">
              <w:r>
                <w:rPr>
                  <w:rStyle w:val="InternetLink"/>
                  <w:bCs/>
                </w:rPr>
                <w:t>https://www.youtube.com/watch?v=YGdzS_PjAHE</w:t>
              </w:r>
            </w:hyperlink>
            <w:r>
              <w:rPr>
                <w:bCs/>
              </w:rPr>
              <w:t xml:space="preserve"> #IAM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@richardtrum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s://www.facebook.com/aflcio/?fref=ts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 xml:space="preserve">IP Introduction: </w:t>
            </w:r>
            <w:r>
              <w:rPr>
                <w:highlight w:val="yellow"/>
              </w:rPr>
              <w:t>IAM Harley Vid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 xml:space="preserve">IP Introduction: </w:t>
            </w:r>
            <w:r>
              <w:rPr>
                <w:highlight w:val="yellow"/>
              </w:rPr>
              <w:t>UAW Pres.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highlight w:val="yellow"/>
              </w:rPr>
              <w:t>Dennis William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2:05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SPEAKER: </w:t>
            </w:r>
            <w:r>
              <w:rPr>
                <w:bCs/>
              </w:rPr>
              <w:t>UAW Pres. Dennis Williams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TWEET:</w:t>
            </w:r>
            <w:r>
              <w:rPr>
                <w:bCs/>
              </w:rPr>
              <w:br/>
              <w:t>The IAM supports UAW's efforts to organize all workers at VW Chattanooga plant. #IAM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UA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s://www.facebook.com/uaw.union/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Cs/>
                <w:color w:val="FF0000"/>
              </w:rPr>
              <w:t xml:space="preserve">  </w:t>
            </w:r>
            <w:r>
              <w:rPr>
                <w:b/>
                <w:bCs/>
                <w:color w:val="FF0000"/>
              </w:rPr>
              <w:t>(2:30 hrs)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onvention Recess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- 10 pm – </w:t>
            </w:r>
          </w:p>
          <w:tbl>
            <w:tblPr>
              <w:tblW w:w="9540" w:type="dxa"/>
              <w:jc w:val="left"/>
              <w:tblInd w:w="13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7"/>
              <w:gridCol w:w="7583"/>
            </w:tblGrid>
            <w:tr>
              <w:trPr/>
              <w:tc>
                <w:tcPr>
                  <w:tcW w:w="1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:00 – 10:00 pm</w:t>
                  </w:r>
                </w:p>
              </w:tc>
              <w:tc>
                <w:tcPr>
                  <w:tcW w:w="7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Retired Executive Council Reception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Retired Executive Council Din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Y FOUR – Wednesday, September 7, 2016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“</w:t>
            </w:r>
            <w:r>
              <w:rPr>
                <w:b/>
                <w:bCs/>
              </w:rPr>
              <w:t>Clear and Present Choices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:30 am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IP Introduction:</w:t>
            </w:r>
            <w:r>
              <w:rPr>
                <w:highlight w:val="yellow"/>
              </w:rPr>
              <w:t xml:space="preserve"> Father Scott Donahue, Pres. CEO Mercy Home for Boys and Girls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/>
              <w:t>Invocation  Father Scott Donahue, Pres. CEO Mercy Home for Boys and Gir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TWEET: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.@Mercyhome for Boys&amp;Girls, Fr Scott Donahue gives #IAM2016 Day 4 invocation </w:t>
            </w:r>
            <w:hyperlink r:id="rId17">
              <w:r>
                <w:rPr>
                  <w:rStyle w:val="InternetLink"/>
                  <w:bCs/>
                </w:rPr>
                <w:t>https://www.mercyhome.org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@Mercyh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Cs/>
                </w:rPr>
                <w:t>https://www.mercyhome.org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T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I</w:t>
            </w:r>
            <w:r>
              <w:rPr>
                <w:b/>
                <w:highlight w:val="yellow"/>
              </w:rPr>
              <w:t>P Introduces “Machinists Joe” vid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</w:rPr>
              <w:t>VIDEO: “Machinist Joe”  (9:4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eet:</w:t>
            </w:r>
          </w:p>
          <w:p>
            <w:pPr>
              <w:pStyle w:val="Normal"/>
              <w:rPr/>
            </w:pPr>
            <w:r>
              <w:rPr/>
              <w:t>At 95 yrs old, retired IAM member &amp; D-Day vet Joe Reilly still walks the walk.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s://www.youtube.com/watch?v=M8Sl5HmasxI</w:t>
              </w:r>
            </w:hyperlink>
            <w:r>
              <w:rPr/>
              <w:t xml:space="preserve"> #IAM2016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:00 am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Martinez  Introduces HRC video fe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9:05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RC Video fee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WEET:</w:t>
            </w:r>
            <w:r>
              <w:rPr>
                <w:bCs/>
              </w:rPr>
              <w:br/>
              <w:t xml:space="preserve">Excited to welcome Sister @HillaryClinton!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#IAM2016 #StrongerTogeth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HillaryClint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s://www.facebook.com/hillaryclinton/?fref=ts</w:t>
              </w:r>
            </w:hyperlink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0 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dy Wil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5 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 </w:t>
            </w:r>
            <w:r>
              <w:rPr>
                <w:bCs/>
                <w:highlight w:val="yellow"/>
              </w:rPr>
              <w:t>for Rev. Bar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AKER: Rev. William Barber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WEE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oral Monday Movement architect @RevDrBarber speaks to #IAM2016 delegates. </w:t>
            </w:r>
            <w:hyperlink r:id="rId21">
              <w:r>
                <w:rPr>
                  <w:rStyle w:val="InternetLink"/>
                  <w:bCs/>
                </w:rPr>
                <w:t>https://www.youtube.com/watch?v=gPuK1QG6Rsg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@RevDrBar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IP Brings up HRC Resolu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"/>
              </w:rPr>
            </w:pPr>
            <w:r>
              <w:rPr>
                <w:rStyle w:val="Emphasis"/>
                <w:color w:val="FF0000"/>
                <w:lang w:val="en"/>
              </w:rPr>
              <w:t>Convention Business (1:30 hrs)</w:t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"/>
              </w:rPr>
            </w:pPr>
            <w:r>
              <w:rPr>
                <w:b/>
                <w:bCs/>
                <w:color w:val="FF0000"/>
                <w:lang w:val="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: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lang w:val="en"/>
              </w:rPr>
            </w:pPr>
            <w:r>
              <w:rPr>
                <w:rStyle w:val="Emphasis"/>
                <w:highlight w:val="yellow"/>
                <w:lang w:val="en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lang w:val="e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lang w:val="en"/>
              </w:rPr>
              <w:t>GST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lang w:val="en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Lunch Rec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</w:t>
            </w:r>
            <w:r>
              <w:rPr>
                <w:bCs/>
                <w:highlight w:val="yellow"/>
              </w:rPr>
              <w:t>: Liz Schule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PEAKER:  </w:t>
            </w:r>
            <w:r>
              <w:rPr>
                <w:bCs/>
              </w:rPr>
              <w:t>Liz Schuler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WEET: </w:t>
            </w:r>
          </w:p>
          <w:p>
            <w:pPr>
              <w:pStyle w:val="Normal"/>
              <w:rPr/>
            </w:pPr>
            <w:r>
              <w:rPr>
                <w:bCs/>
              </w:rPr>
              <w:t>.@AFLCIO's @LizShuler sat down with ViewPoint.</w:t>
            </w:r>
          </w:p>
          <w:p>
            <w:pPr>
              <w:pStyle w:val="Normal"/>
              <w:rPr>
                <w:bCs/>
              </w:rPr>
            </w:pPr>
            <w:hyperlink r:id="rId22">
              <w:r>
                <w:rPr>
                  <w:rStyle w:val="InternetLink"/>
                  <w:bCs/>
                </w:rPr>
                <w:t>https://www.youtube.com/watch?v=y5ZnMmVrv2k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lizshul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s://www.facebook.com/aflcio/?fref=ts</w:t>
              </w:r>
            </w:hyperlink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 pm – 5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(3:00 h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Adjor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 – 10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Joint Territorial Reception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hicago Hilton Salon C &amp; 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Y FIVE – Thursday, September 8, 2016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Strategic Organizing”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</w:rPr>
              <w:t>IP Introduction:</w:t>
            </w:r>
            <w:r>
              <w:rPr>
                <w:highlight w:val="yellow"/>
              </w:rPr>
              <w:t xml:space="preserve">  RabbiLizzi Heydemann, Mishkan Chicag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8:35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Cs/>
              </w:rPr>
              <w:t xml:space="preserve">Invocation by </w:t>
            </w:r>
            <w:r>
              <w:rPr/>
              <w:t>Rabbi Lizzi Heydemann, Mishkan Chica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WEET:</w:t>
            </w:r>
          </w:p>
          <w:p>
            <w:pPr>
              <w:pStyle w:val="Normal"/>
              <w:rPr/>
            </w:pPr>
            <w:r>
              <w:rPr/>
              <w:t xml:space="preserve">.@MishkanChicago's Rabbi Lizzi Heydemann is giving #IAM2016 Day 5 invocation.  </w:t>
            </w:r>
          </w:p>
          <w:p>
            <w:pPr>
              <w:pStyle w:val="Normal"/>
              <w:rPr>
                <w:bCs/>
              </w:rPr>
            </w:pPr>
            <w:hyperlink r:id="rId24">
              <w:r>
                <w:rPr>
                  <w:rStyle w:val="InternetLink"/>
                  <w:bCs/>
                </w:rPr>
                <w:t>http://www.mishkanchicago.org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MishkanChicag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</w:t>
            </w:r>
            <w:r>
              <w:rPr>
                <w:bCs/>
                <w:highlight w:val="yellow"/>
              </w:rPr>
              <w:t>: Mike Carrigan,</w:t>
            </w:r>
            <w:r>
              <w:rPr>
                <w:highlight w:val="yellow"/>
              </w:rPr>
              <w:t xml:space="preserve"> VP Illinois AFL-C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PEAKER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ke Carri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VP Illinois AFL-CIO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</w:rPr>
              <w:t>Tweet:</w:t>
            </w:r>
            <w:r>
              <w:rPr>
                <w:bCs/>
              </w:rPr>
              <w:br/>
              <w:t xml:space="preserve">@ILAFLCIO President Mike Carrigan at a rally outside the IL State Capitol.  </w:t>
            </w:r>
            <w:hyperlink r:id="rId25">
              <w:r>
                <w:rPr>
                  <w:rStyle w:val="InternetLink"/>
                  <w:bCs/>
                </w:rPr>
                <w:t>http://bit.ly/2buYYcm</w:t>
              </w:r>
            </w:hyperlink>
            <w:r>
              <w:rPr>
                <w:bCs/>
              </w:rPr>
              <w:t xml:space="preserve"> #IAM2016</w:t>
            </w:r>
          </w:p>
          <w:p>
            <w:pPr>
              <w:pStyle w:val="ListParagraph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ILAFLCI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s://www.facebook.com/ILAFLCIO/?fref=ts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Rock Alley, Rick Compher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9:0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SPEAKERS: </w:t>
            </w:r>
            <w:r>
              <w:rPr>
                <w:bCs/>
              </w:rPr>
              <w:t>Rock Alley, Rick Compher w/ Video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  <w:t>Rock Alley &amp; Rick Compher come out of one of the IAM's more unusal locals. It's about lobstering.  #IAM2016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2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Dale Hartfo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9:3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Dale Hartford, GDA,</w:t>
            </w:r>
            <w:r>
              <w:rPr>
                <w:b/>
                <w:bCs/>
              </w:rPr>
              <w:t xml:space="preserve"> w/ Vide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TWEET:</w:t>
              <w:br/>
              <w:t xml:space="preserve">.@GuideDogsGDA's Dale Hartford sharing thoughts with #IAM2016 delegates </w:t>
            </w:r>
            <w:hyperlink r:id="rId27">
              <w:r>
                <w:rPr>
                  <w:rStyle w:val="InternetLink"/>
                  <w:bCs/>
                </w:rPr>
                <w:t>http://bit.ly/2bwEtO9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@GuideDogsG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www.guidedogsofamerica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5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Presentation: </w:t>
            </w:r>
            <w:r>
              <w:rPr>
                <w:bCs/>
                <w:highlight w:val="yellow"/>
              </w:rPr>
              <w:t>Tribute for Dale Hartford &amp; wi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Cs/>
                <w:color w:val="FF0000"/>
              </w:rPr>
              <w:t xml:space="preserve"> </w:t>
            </w:r>
            <w:r>
              <w:rPr>
                <w:b/>
                <w:bCs/>
                <w:color w:val="FF0000"/>
              </w:rPr>
              <w:t>(2:00 hrs)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: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Lunch Reces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3D Printing Panel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highlight w:val="yellow"/>
              </w:rPr>
              <w:t>Neil Gladstein, Jim Reid, Rich Pantoj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1:35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D Printing Panel: </w:t>
            </w:r>
            <w:r>
              <w:rPr>
                <w:bCs/>
              </w:rPr>
              <w:t>Neil Gladstein, Jim Reid, Rich Pantoja</w:t>
            </w:r>
            <w:r>
              <w:rPr>
                <w:b/>
                <w:bCs/>
              </w:rPr>
              <w:t xml:space="preserve">  w/ Vide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WEET:</w:t>
              <w:br/>
            </w:r>
            <w:r>
              <w:rPr>
                <w:bCs/>
              </w:rPr>
              <w:t xml:space="preserve">The sky's the limit for 3D printing -  </w:t>
            </w:r>
            <w:hyperlink r:id="rId29">
              <w:r>
                <w:rPr>
                  <w:rStyle w:val="InternetLink"/>
                  <w:bCs/>
                </w:rPr>
                <w:t>https://www.youtube.com/watch?v=dcX41EQ1JTo</w:t>
              </w:r>
            </w:hyperlink>
            <w:r>
              <w:rPr>
                <w:bCs/>
              </w:rPr>
              <w:br/>
              <w:t>#IAM20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5 p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IP Introduction: Panel - Barker Organizing Panel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ker/Wagoner Org. Dept. Repor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-2:2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Barker Organizing Panel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rker/Wagoner Org. Dept. Report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highlight w:val="yellow"/>
              </w:rPr>
              <w:t>IP Introduces Hasan &amp; Ricky</w:t>
            </w:r>
            <w:r>
              <w:rPr>
                <w:b/>
              </w:rPr>
              <w:t xml:space="preserve"> f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tics &amp; Legis Dept. Report. (TP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s &amp; Legis Dept. Report (TPP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dy Wilder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GE RES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 – 5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Convention Business</w:t>
            </w:r>
            <w:r>
              <w:rPr>
                <w:b/>
                <w:bCs/>
              </w:rPr>
              <w:t xml:space="preserve"> (2:30 hr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GST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Adjorn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DAY SIX – Friday, September 9, 2016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Unity in Action”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:00 am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ors Open for Delegat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Resume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Cornel Dunm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8:4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Invocation:</w:t>
            </w:r>
            <w:r>
              <w:rPr>
                <w:bCs/>
              </w:rPr>
              <w:t xml:space="preserve">  Cornel Dunmo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WEE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etired Machinist &amp; Catch of the Day Pastor Cornel Dunmore gives #IAM2016 Day 6 invocation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www.catch1today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GST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LCLAA President Milton Ros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8:45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LCLAA President Milton Rosad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WEET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.@LCLAA President Rosado understands the importance of #union </w:t>
            </w:r>
            <w:hyperlink r:id="rId31">
              <w:r>
                <w:rPr>
                  <w:rStyle w:val="InternetLink"/>
                  <w:bCs/>
                </w:rPr>
                <w:t>http://www.lclaa.org/</w:t>
              </w:r>
            </w:hyperlink>
            <w:r>
              <w:rPr>
                <w:bCs/>
              </w:rPr>
              <w:t xml:space="preserve">  #IAM20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LCLA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www.lclaa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highlight w:val="yellow"/>
              </w:rPr>
              <w:t>Jerame Davis, Pride at Wo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9:00 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b/>
                <w:bCs/>
              </w:rPr>
              <w:t xml:space="preserve">SPEAKER:  </w:t>
            </w:r>
            <w:r>
              <w:rPr/>
              <w:t>Jerame Davis, Pride at Wor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b/>
                <w:bCs/>
              </w:rPr>
              <w:t xml:space="preserve">TWEET: </w:t>
              <w:br/>
            </w:r>
            <w:r>
              <w:rPr>
                <w:bCs/>
              </w:rPr>
              <w:t>Jerame David Exec Dir @PrideatWork</w:t>
            </w:r>
            <w:r>
              <w:rPr/>
              <w:t xml:space="preserve"> at #IAM2016 </w:t>
            </w:r>
          </w:p>
          <w:p>
            <w:pPr>
              <w:pStyle w:val="Normal"/>
              <w:rPr>
                <w:b/>
                <w:b/>
                <w:bCs/>
              </w:rPr>
            </w:pPr>
            <w:hyperlink r:id="rId33">
              <w:r>
                <w:rPr>
                  <w:rStyle w:val="InternetLink"/>
                  <w:bCs/>
                </w:rPr>
                <w:t>https://www.youtube.com/watch?v=5ILmwm90rok</w:t>
              </w:r>
            </w:hyperlink>
            <w:r>
              <w:rPr>
                <w:bCs/>
              </w:rPr>
              <w:br/>
              <w:t>@jer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@jerame</w:t>
            </w:r>
          </w:p>
          <w:p>
            <w:pPr>
              <w:pStyle w:val="Normal"/>
              <w:rPr/>
            </w:pPr>
            <w:r>
              <w:rPr/>
              <w:t>@Prideat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www.prideatwork.org</w:t>
              </w:r>
            </w:hyperlink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 – 12: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b/>
                <w:bCs/>
                <w:color w:val="FF0000"/>
              </w:rPr>
              <w:t xml:space="preserve">Convention Business </w:t>
            </w:r>
            <w:r>
              <w:rPr>
                <w:b/>
                <w:bCs/>
              </w:rPr>
              <w:t>(2:40 hrs)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 no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ost Committee Drawing for GOLD BRI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– 1:3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onvention Lunch Rece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highlight w:val="yellow"/>
              </w:rPr>
              <w:t xml:space="preserve">IP Introduction: </w:t>
            </w:r>
            <w:r>
              <w:rPr>
                <w:bCs/>
                <w:highlight w:val="yellow"/>
              </w:rPr>
              <w:t>Frank Larkin -  Comm. Awa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1:30 – 2:3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AM Website and Newsletter Award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WEET:</w:t>
              <w:br/>
            </w:r>
            <w:r>
              <w:rPr>
                <w:bCs/>
              </w:rPr>
              <w:t xml:space="preserve">We're honoring the best of the best in IAM Communications Newsletter/Website Award Winners </w:t>
            </w:r>
            <w:hyperlink r:id="rId35">
              <w:r>
                <w:rPr>
                  <w:rStyle w:val="InternetLink"/>
                  <w:bCs/>
                </w:rPr>
                <w:t xml:space="preserve"> http://contest.goiam.org/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#IAM20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atch for Business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highlight w:val="yellow"/>
              </w:rPr>
              <w:t>IP Introduction:</w:t>
            </w:r>
            <w:r>
              <w:rPr>
                <w:bCs/>
                <w:highlight w:val="yellow"/>
              </w:rPr>
              <w:t xml:space="preserve"> GVP Allen for 2016 Conven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/>
              <w:t>2:35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peaker:</w:t>
            </w:r>
            <w:r>
              <w:rPr>
                <w:bCs/>
              </w:rPr>
              <w:t xml:space="preserve"> GVP Gary Allen re 2016 Convention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WEET:</w:t>
            </w:r>
            <w:r>
              <w:rPr>
                <w:bCs/>
              </w:rPr>
              <w:br/>
              <w:t>Happening now: GVP Allen gives details about #IAM20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IP Closing Re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 p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IP Calls on GST for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ST Announc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ard busses for Museum ev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 – 9:00 p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and Lodge Reception at Chicago Science &amp; Industry Museum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0 pm -12 midnigh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osing Reception at Hot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6"/>
      <w:type w:val="nextPage"/>
      <w:pgSz w:w="12240" w:h="15840"/>
      <w:pgMar w:left="576" w:right="57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808080"/>
        <w:spacing w:val="60"/>
      </w:rPr>
      <w:t>Pag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SoulChildrenofChicago" TargetMode="External"/><Relationship Id="rId3" Type="http://schemas.openxmlformats.org/officeDocument/2006/relationships/hyperlink" Target="https://www.facebook.com/chicagofederationoflabor/?fref=ts" TargetMode="External"/><Relationship Id="rId4" Type="http://schemas.openxmlformats.org/officeDocument/2006/relationships/hyperlink" Target="../in/www.chicagolabor.org" TargetMode="External"/><Relationship Id="rId5" Type="http://schemas.openxmlformats.org/officeDocument/2006/relationships/hyperlink" Target="https://www.facebook.com/pages/International-Transport-Workers-Federation/104047132966612?fref=ts" TargetMode="External"/><Relationship Id="rId6" Type="http://schemas.openxmlformats.org/officeDocument/2006/relationships/hyperlink" Target="http://www.itfglobal.org/en/global/" TargetMode="External"/><Relationship Id="rId7" Type="http://schemas.openxmlformats.org/officeDocument/2006/relationships/hyperlink" Target="../in/www.ufcw.org" TargetMode="External"/><Relationship Id="rId8" Type="http://schemas.openxmlformats.org/officeDocument/2006/relationships/hyperlink" Target="http://www.aicchicago.org/" TargetMode="External"/><Relationship Id="rId9" Type="http://schemas.openxmlformats.org/officeDocument/2006/relationships/hyperlink" Target="../in/canadianlabour.ca" TargetMode="External"/><Relationship Id="rId10" Type="http://schemas.openxmlformats.org/officeDocument/2006/relationships/hyperlink" Target="http://bit.ly/2c9CnDF " TargetMode="External"/><Relationship Id="rId11" Type="http://schemas.openxmlformats.org/officeDocument/2006/relationships/hyperlink" Target="https://www.facebook.com/wisaflcio/?fref=ts" TargetMode="External"/><Relationship Id="rId12" Type="http://schemas.openxmlformats.org/officeDocument/2006/relationships/hyperlink" Target="http://trib.in/2c4JhqX" TargetMode="External"/><Relationship Id="rId13" Type="http://schemas.openxmlformats.org/officeDocument/2006/relationships/hyperlink" Target="http://www.iamaw.ca/node/2341" TargetMode="External"/><Relationship Id="rId14" Type="http://schemas.openxmlformats.org/officeDocument/2006/relationships/hyperlink" Target="https://www.youtube.com/watch?v=YGdzS_PjAHE" TargetMode="External"/><Relationship Id="rId15" Type="http://schemas.openxmlformats.org/officeDocument/2006/relationships/hyperlink" Target="https://www.facebook.com/aflcio/?fref=ts" TargetMode="External"/><Relationship Id="rId16" Type="http://schemas.openxmlformats.org/officeDocument/2006/relationships/hyperlink" Target="https://www.facebook.com/uaw.union/" TargetMode="External"/><Relationship Id="rId17" Type="http://schemas.openxmlformats.org/officeDocument/2006/relationships/hyperlink" Target="https://www.mercyhome.org/" TargetMode="External"/><Relationship Id="rId18" Type="http://schemas.openxmlformats.org/officeDocument/2006/relationships/hyperlink" Target="https://www.mercyhome.org/" TargetMode="External"/><Relationship Id="rId19" Type="http://schemas.openxmlformats.org/officeDocument/2006/relationships/hyperlink" Target="https://www.youtube.com/watch?v=M8Sl5HmasxI" TargetMode="External"/><Relationship Id="rId20" Type="http://schemas.openxmlformats.org/officeDocument/2006/relationships/hyperlink" Target="https://www.facebook.com/hillaryclinton/?fref=ts" TargetMode="External"/><Relationship Id="rId21" Type="http://schemas.openxmlformats.org/officeDocument/2006/relationships/hyperlink" Target="https://www.youtube.com/watch?v=gPuK1QG6Rsg" TargetMode="External"/><Relationship Id="rId22" Type="http://schemas.openxmlformats.org/officeDocument/2006/relationships/hyperlink" Target="https://www.youtube.com/watch?v=y5ZnMmVrv2k" TargetMode="External"/><Relationship Id="rId23" Type="http://schemas.openxmlformats.org/officeDocument/2006/relationships/hyperlink" Target="https://www.facebook.com/aflcio/?fref=ts" TargetMode="External"/><Relationship Id="rId24" Type="http://schemas.openxmlformats.org/officeDocument/2006/relationships/hyperlink" Target="http://www.mishkanchicago.org/" TargetMode="External"/><Relationship Id="rId25" Type="http://schemas.openxmlformats.org/officeDocument/2006/relationships/hyperlink" Target="http://bit.ly/2buYYcm" TargetMode="External"/><Relationship Id="rId26" Type="http://schemas.openxmlformats.org/officeDocument/2006/relationships/hyperlink" Target="https://www.facebook.com/ILAFLCIO/?fref=ts" TargetMode="External"/><Relationship Id="rId27" Type="http://schemas.openxmlformats.org/officeDocument/2006/relationships/hyperlink" Target="http://bit.ly/2bwEtO9" TargetMode="External"/><Relationship Id="rId28" Type="http://schemas.openxmlformats.org/officeDocument/2006/relationships/hyperlink" Target="../in/www.guidedogsofamerica.org" TargetMode="External"/><Relationship Id="rId29" Type="http://schemas.openxmlformats.org/officeDocument/2006/relationships/hyperlink" Target="https://www.youtube.com/watch?v=dcX41EQ1JTo" TargetMode="External"/><Relationship Id="rId30" Type="http://schemas.openxmlformats.org/officeDocument/2006/relationships/hyperlink" Target="http://www.catch1today.org/" TargetMode="External"/><Relationship Id="rId31" Type="http://schemas.openxmlformats.org/officeDocument/2006/relationships/hyperlink" Target="http://www.lclaa.org/" TargetMode="External"/><Relationship Id="rId32" Type="http://schemas.openxmlformats.org/officeDocument/2006/relationships/hyperlink" Target="../in/www.lclaa.org" TargetMode="External"/><Relationship Id="rId33" Type="http://schemas.openxmlformats.org/officeDocument/2006/relationships/hyperlink" Target="https://www.youtube.com/watch?v=5ILmwm90rok" TargetMode="External"/><Relationship Id="rId34" Type="http://schemas.openxmlformats.org/officeDocument/2006/relationships/hyperlink" Target="../in/www.prideatwork.org" TargetMode="External"/><Relationship Id="rId35" Type="http://schemas.openxmlformats.org/officeDocument/2006/relationships/hyperlink" Target="../in/%20http:/contest.goiam.org/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5:58:00Z</dcterms:created>
  <dc:creator>iamaw</dc:creator>
  <dc:description/>
  <dc:language>en-US</dc:language>
  <cp:lastModifiedBy>Sheppard Joyce</cp:lastModifiedBy>
  <cp:lastPrinted>2016-08-25T08:59:00Z</cp:lastPrinted>
  <dcterms:modified xsi:type="dcterms:W3CDTF">2016-08-30T15:58:00Z</dcterms:modified>
  <cp:revision>2</cp:revision>
  <dc:subject/>
  <dc:title>Time</dc:title>
</cp:coreProperties>
</file>