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jc w:val="left"/>
        <w:rPr/>
      </w:pPr>
      <w:r>
        <w:rPr/>
        <w:t xml:space="preserve">IP VERSION - DRAFT AGENDA               </w:t>
        <w:tab/>
        <w:tab/>
        <w:tab/>
        <w:tab/>
        <w:tab/>
        <w:tab/>
        <w:tab/>
        <w:t>034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b/>
          <w:sz w:val="40"/>
          <w:szCs w:val="40"/>
        </w:rPr>
        <w:t>2016 Grand Lodge Convention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Forward Together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September 4 – 10, 2016</w:t>
      </w:r>
    </w:p>
    <w:p>
      <w:pPr>
        <w:pStyle w:val="Normal"/>
        <w:jc w:val="center"/>
        <w:rPr/>
      </w:pPr>
      <w:r>
        <w:rPr/>
        <w:t>Chicago, Illino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  <w:gridCol w:w="144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Stag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  <w:sz w:val="22"/>
                <w:szCs w:val="22"/>
              </w:rPr>
              <w:t>cree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, September 2, 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on -6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Regi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pm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l Children of Chicago rehersal (evening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TURDAY, September 3, 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am – 6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ff &amp; Delegate Registration</w:t>
              <w:br/>
              <w:t>Opening Ceremony Rehears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Y ONE – Sunday, September 4, 2016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:00 -11:00        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egate regi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 for Delegate Sea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of Convention by Temporary Chairman Sam Cicinelli(LL-701) and Dave Weaver (DL 9)</w:t>
            </w:r>
          </w:p>
          <w:p>
            <w:pPr>
              <w:pStyle w:val="Normal"/>
              <w:rPr/>
            </w:pPr>
            <w:r>
              <w:rPr/>
              <w:t>(Host Committee invited on sta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ing of Colors with Shannon Rov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tion</w:t>
            </w:r>
            <w:r>
              <w:rPr/>
              <w:t xml:space="preserve"> for Jim Cornelson/anthems (Sam C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hems: Oh, Canada in French and English &amp;  Star Spangled Bann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mp. Co-chair Introduction </w:t>
            </w:r>
            <w:r>
              <w:rPr/>
              <w:t>for Local 480 Pres. Steve Passm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:</w:t>
            </w:r>
            <w:r>
              <w:rPr/>
              <w:t xml:space="preserve"> Local 480 Pres. Steve Passm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4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for Chicago Mayor Rahm Emmanu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cago Mayor Rahm Emmanu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:4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AKER: GVP Gruber welcome remark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VP Gruber Introduction: </w:t>
            </w:r>
            <w:r>
              <w:rPr/>
              <w:t xml:space="preserve">Soul Childr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– Soul Children of Chica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VP Gruber Introduction</w:t>
            </w:r>
            <w:r>
              <w:rPr/>
              <w:t xml:space="preserve"> for Speaker Jorge Ramirez (Sam 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AKER</w:t>
            </w:r>
            <w:r>
              <w:rPr/>
              <w:t xml:space="preserve">: Chicago Fed President Jorge Ramerez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roduction of International President by Temporary Co-Chairman  </w:t>
            </w:r>
            <w:r>
              <w:rPr/>
              <w:t>Sam Cicinelli (LL-701) and Dave Weaver (DL 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of Convention Gavels by District 9 and District W-3 to Permanent Chairman IP Martin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Thanks Convention co-chairs for Gav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IP Introduces Executive Counc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Introduces IAM Video – “</w:t>
            </w:r>
            <w:r>
              <w:rPr>
                <w:b/>
                <w:i/>
                <w:highlight w:val="yellow"/>
              </w:rPr>
              <w:t>Chicago: By Labor, For Labor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Keynote Speech by IP Martin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Martinez Calls on GST Cerva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Cervantes brief remarks &amp; Intro Schmeltzer for “Kindle Class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meltzer: Kindle class and dem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directs delegates to Official Call 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Committee Appointments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Rules Committee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Sergeant at Arms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IP Introduces Retired Council,  IP/GST Staff, Law Committee, Resolutions Committee.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Introduces Rules Committee Chairman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ules Committee Report (read by Secreta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IP Calls for Discussion / Vote on Rules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ST Announcements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Re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ses begin loading for Navy P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1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 Committee Reception, Navy Pi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Y TWO – Monday, September 5, 2016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“</w:t>
            </w:r>
            <w:r>
              <w:rPr>
                <w:b/>
                <w:bCs/>
              </w:rPr>
              <w:t xml:space="preserve">Global Unity-Global Organizing”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 for Delegates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 Resu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IP introdnction</w:t>
            </w:r>
            <w:r>
              <w:rPr>
                <w:highlight w:val="yellow"/>
              </w:rPr>
              <w:t>: Rev. Bart Winters for Invo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:</w:t>
            </w:r>
            <w:r>
              <w:rPr/>
              <w:t xml:space="preserve"> by Rev. Bart Winters, St. Joasph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IP Introduction: Convention Badges 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IP Introduction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IL House Speaker Mike Madi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PEAKE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 House Speaker Mike Madi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IP Introduc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Steve Cotton,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General Secretary, International Transport Workers Federation, w/ ITF Video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AKER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eve Cotton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IP Introduces Cody Wil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dy Wilder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IP Introduc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Owen Herrnstadt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wen introduces Panel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55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l: IAM Organizing Glob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en Herrnstadt  Moder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hy Feingold    AFL-C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st Mund     IG Mettal / Industri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n Waddell     UN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Introduces Triumph Strike 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umph Strike 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T</w:t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 xml:space="preserve">IP Calls on </w:t>
            </w:r>
            <w:r>
              <w:rPr>
                <w:highlight w:val="yellow"/>
              </w:rPr>
              <w:t>GST Cervantes for Financial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Cervantes: Financial Re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/ Linda Fis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oved Bell Presenta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B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Convention Business  (.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Announcements, Labor Day Lunch,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:00-2:00p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nvention Recess </w:t>
            </w:r>
            <w:r>
              <w:rPr>
                <w:b/>
              </w:rPr>
              <w:t>(Labor Day Reception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Chicago Hilton, Salon C &amp; 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Introduction: Marc Perrone (UFC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AKER:  </w:t>
            </w:r>
            <w:r>
              <w:rPr/>
              <w:t>Marc Perrone (UFCW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Bill Trbovich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VIDEO: </w:t>
            </w:r>
            <w:r>
              <w:rPr>
                <w:b/>
                <w:bCs/>
                <w:i/>
              </w:rPr>
              <w:t>“Ft. Mac Strong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David Hyde           Local 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:50 pm –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vention business (2:10 hrs)</w:t>
            </w:r>
          </w:p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Re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:00 – 10: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Guests Dinner @ Hil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Y THREE – Tuesday, September 6, 2016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Fighting the Good Fight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3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Intro for Bender &amp; Perkins for Invo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</w:t>
            </w:r>
            <w:r>
              <w:rPr/>
              <w:t xml:space="preserve"> by</w:t>
            </w:r>
          </w:p>
          <w:p>
            <w:pPr>
              <w:pStyle w:val="Normal"/>
              <w:rPr/>
            </w:pPr>
            <w:r>
              <w:rPr/>
              <w:t>David Bender, American Indian Center of Chicago</w:t>
            </w:r>
          </w:p>
          <w:p>
            <w:pPr>
              <w:pStyle w:val="Normal"/>
              <w:rPr/>
            </w:pPr>
            <w:r>
              <w:rPr/>
              <w:t>Andrea Perkins, American Indian Center of Chica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Introduction: CPI Human Rights Vid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Reminder re Convention Photo @ 12:00 no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Hassan Yussuff</w:t>
            </w:r>
            <w:r>
              <w:rPr>
                <w:b/>
                <w:bCs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(</w:t>
            </w:r>
            <w:r>
              <w:rPr>
                <w:highlight w:val="yellow"/>
              </w:rPr>
              <w:t>CLC Presiden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EAKER:  </w:t>
            </w:r>
            <w:r>
              <w:rPr/>
              <w:t>Hassan Yussuff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GVP Gruber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GVP Gruber w/ video re 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3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VP Gruber Intro:</w:t>
            </w:r>
            <w:r>
              <w:rPr>
                <w:bCs/>
              </w:rPr>
              <w:t xml:space="preserve"> Phil Neuenfeldt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Phil Neuenfeld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U.S. Rep. Tammy Duckwort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AK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U.S. Rep. Tammy Duckworth (D-IL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Gordon Falconer &amp; Lou Pagrach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adian Politics: </w:t>
            </w:r>
            <w:r>
              <w:rPr>
                <w:bCs/>
              </w:rPr>
              <w:t>Gord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Falconer &amp; Lou Pagr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  (1: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: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n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GST Announcements: Convention Photo, 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 – 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r>
              <w:rPr>
                <w:bCs/>
              </w:rPr>
              <w:t>Convention Lunch Re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Rich Trumka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EAKER: </w:t>
            </w:r>
            <w:r>
              <w:rPr/>
              <w:t xml:space="preserve">Rich Trumka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 xml:space="preserve">IP Introduction: </w:t>
            </w:r>
            <w:r>
              <w:rPr>
                <w:highlight w:val="yellow"/>
              </w:rPr>
              <w:t>IAM Harley 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 xml:space="preserve">IP Introduction: </w:t>
            </w:r>
            <w:r>
              <w:rPr>
                <w:highlight w:val="yellow"/>
              </w:rPr>
              <w:t>UAW Pres.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highlight w:val="yellow"/>
              </w:rPr>
              <w:t>Dennis Willi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UAW Pres. Dennis Willi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(2:30 hrs)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Recess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- 10 pm – </w:t>
            </w:r>
          </w:p>
          <w:tbl>
            <w:tblPr>
              <w:tblW w:w="9540" w:type="dxa"/>
              <w:jc w:val="left"/>
              <w:tblInd w:w="13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7"/>
              <w:gridCol w:w="7583"/>
            </w:tblGrid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:00 – 10:00 pm</w:t>
                  </w:r>
                </w:p>
              </w:tc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etired Executive Council Reception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tired Executive Council Din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Y FOUR – Wednesday, September 7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“</w:t>
            </w:r>
            <w:r>
              <w:rPr>
                <w:b/>
                <w:bCs/>
              </w:rPr>
              <w:t>Clear and Present Choices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3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IP Introduction:</w:t>
            </w:r>
            <w:r>
              <w:rPr>
                <w:highlight w:val="yellow"/>
              </w:rPr>
              <w:t xml:space="preserve"> Father Scott Donahue, Pres. CEO Mercy Home for Boys and Girl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cation  Father Scott Donahue, Pres. CEO Mercy Home for Boys and Gir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I</w:t>
            </w:r>
            <w:r>
              <w:rPr>
                <w:b/>
                <w:highlight w:val="yellow"/>
              </w:rPr>
              <w:t>P Introduces “Machinists Joe” 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VIDEO: “Machinist Joe”  (9: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0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Martinez  Introduces HRC video fe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C Video fe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y Wil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5 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 </w:t>
            </w:r>
            <w:r>
              <w:rPr>
                <w:bCs/>
                <w:highlight w:val="yellow"/>
              </w:rPr>
              <w:t>for Rev. Bar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SPEAKER: Rev. William Barber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IP Brings up HRC Res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"/>
              </w:rPr>
            </w:pPr>
            <w:r>
              <w:rPr>
                <w:rStyle w:val="Emphasis"/>
                <w:color w:val="FF0000"/>
                <w:lang w:val="en"/>
              </w:rPr>
              <w:t>Convention Business (1:30 hrs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"/>
              </w:rPr>
            </w:pPr>
            <w:r>
              <w:rPr>
                <w:b/>
                <w:bCs/>
                <w:color w:val="FF0000"/>
                <w:lang w:val="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: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lang w:val="en"/>
              </w:rPr>
            </w:pPr>
            <w:r>
              <w:rPr>
                <w:rStyle w:val="Emphasis"/>
                <w:highlight w:val="yellow"/>
                <w:lang w:val="en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lang w:val="en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lang w:val="en"/>
              </w:rPr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lang w:val="en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onvention Lunch Re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</w:t>
            </w:r>
            <w:r>
              <w:rPr>
                <w:bCs/>
                <w:highlight w:val="yellow"/>
              </w:rPr>
              <w:t>: Liz Schul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AKER:  </w:t>
            </w:r>
            <w:r>
              <w:rPr>
                <w:bCs/>
              </w:rPr>
              <w:t>Liz Schule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 pm – 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(3:00 h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Adjor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 – 10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Joint Territorial Receptio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icago Hilton Salon C &amp; 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Y FIVE – Thursday, September 8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trategic Organizing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IP Introduction:</w:t>
            </w:r>
            <w:r>
              <w:rPr>
                <w:highlight w:val="yellow"/>
              </w:rPr>
              <w:t xml:space="preserve">  RabbiLizzi Heydemann, Mishkan Chica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nvocation by </w:t>
            </w:r>
            <w:r>
              <w:rPr/>
              <w:t>Rabbi Lizzi Heydemann, Mishkan Chica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</w:t>
            </w:r>
            <w:r>
              <w:rPr>
                <w:bCs/>
                <w:highlight w:val="yellow"/>
              </w:rPr>
              <w:t>: Mike Carrigan,</w:t>
            </w:r>
            <w:r>
              <w:rPr>
                <w:highlight w:val="yellow"/>
              </w:rPr>
              <w:t xml:space="preserve"> VP Illinois AFL-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PEAKE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ke Carri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P Illinois AFL-CIO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Rock Alley, Rick Compher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SPEAKERS: </w:t>
            </w:r>
            <w:r>
              <w:rPr>
                <w:bCs/>
              </w:rPr>
              <w:t>Rock Alley, Rick Compher w/ 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Dale Hart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Dale Hartford, GDA,</w:t>
            </w:r>
            <w:r>
              <w:rPr>
                <w:b/>
                <w:bCs/>
              </w:rPr>
              <w:t xml:space="preserve"> w/ Vide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 &amp; SLI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Presentation: </w:t>
            </w:r>
            <w:r>
              <w:rPr>
                <w:bCs/>
                <w:highlight w:val="yellow"/>
              </w:rPr>
              <w:t>Tribute for Dale Hartford &amp; wi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(2:00 hrs)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: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onvention Lunch Reces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3D Printing Pan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Neil Gladstein, Jim Reid, Rich Panto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3D Printing Panel: </w:t>
            </w:r>
            <w:r>
              <w:rPr>
                <w:bCs/>
              </w:rPr>
              <w:t>Neil Gladstein, Jim Reid, Rich Pantoja</w:t>
            </w:r>
            <w:r>
              <w:rPr>
                <w:b/>
                <w:bCs/>
              </w:rPr>
              <w:t xml:space="preserve">  w/ 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cratch for Busines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IP Introduction: Panel - Barker Organizing Pane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ker/Wagoner Org. Dept. Repor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-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Barker Organizing Pan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ker/Wagoner Org. Dept. Report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IP Introduces Hasan &amp; Ricky</w:t>
            </w:r>
            <w:r>
              <w:rPr>
                <w:b/>
              </w:rPr>
              <w:t xml:space="preserve"> f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tics &amp; Legis Dept. Report. (TP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s &amp; Legis Dept. Report (TP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dy Wild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 – 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/>
                <w:bCs/>
              </w:rPr>
              <w:t xml:space="preserve"> (2:30 hr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Adjor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Y SIX – Friday, September 9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Unity in Action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0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Cornel Dunm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Invocation:</w:t>
            </w:r>
            <w:r>
              <w:rPr>
                <w:bCs/>
              </w:rPr>
              <w:t xml:space="preserve">  Cornel Dunmo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LCLAA President Milton Ro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LCLAA President Milton Rosa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highlight w:val="yellow"/>
              </w:rPr>
              <w:t>Jerame Davis, Pride at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bCs/>
              </w:rPr>
              <w:t xml:space="preserve">SPEAKER:  </w:t>
            </w:r>
            <w:r>
              <w:rPr/>
              <w:t>Jerame Davis, Pride at Wor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 – 12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Convention Business </w:t>
            </w:r>
            <w:r>
              <w:rPr>
                <w:b/>
                <w:bCs/>
              </w:rPr>
              <w:t>(2:40 hrs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no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ost Committee Drawing for GOLD BRI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onvention Lunch Re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Frank Larkin -  Comm. Aw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– 2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IAM Website and Newsletter Aw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GVP Allen for 2016 Con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GVP Gary Allen re 2016 Conventio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losing Re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busses for Museum e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– 9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nd Lodge Reception at Chicago Science &amp; Industry Museu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pm -12 midnigh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ing Reception at 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576" w:right="5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8:28:00Z</dcterms:created>
  <dc:creator>iamaw</dc:creator>
  <dc:description/>
  <cp:keywords/>
  <dc:language>en-US</dc:language>
  <cp:lastModifiedBy>Larkin Frank</cp:lastModifiedBy>
  <cp:lastPrinted>2016-08-25T08:59:00Z</cp:lastPrinted>
  <dcterms:modified xsi:type="dcterms:W3CDTF">2016-08-26T19:33:00Z</dcterms:modified>
  <cp:revision>3</cp:revision>
  <dc:subject/>
  <dc:title>Time</dc:title>
</cp:coreProperties>
</file>