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Times New Roman" w:hAnsi="Times New Roman" w:cs="Times New Roman"/>
          <w:b/>
          <w:b/>
          <w:iCs/>
          <w:sz w:val="32"/>
          <w:szCs w:val="32"/>
        </w:rPr>
      </w:pPr>
      <w:bookmarkStart w:id="0" w:name="_GoBack"/>
      <w:bookmarkEnd w:id="0"/>
      <w:r>
        <w:rPr>
          <w:rFonts w:cs="Times New Roman" w:ascii="Times New Roman" w:hAnsi="Times New Roman"/>
          <w:b/>
          <w:iCs/>
          <w:sz w:val="32"/>
          <w:szCs w:val="32"/>
        </w:rPr>
        <w:t>Thank You, Host Committee</w:t>
      </w:r>
    </w:p>
    <w:p>
      <w:pPr>
        <w:pStyle w:val="Normal"/>
        <w:spacing w:before="0" w:after="200"/>
        <w:rPr>
          <w:rFonts w:ascii="Times New Roman" w:hAnsi="Times New Roman" w:cs="Times New Roman"/>
          <w:iCs/>
        </w:rPr>
      </w:pPr>
      <w:r>
        <w:rPr>
          <w:rFonts w:cs="Times New Roman" w:ascii="Times New Roman" w:hAnsi="Times New Roman"/>
          <w:iCs/>
        </w:rPr>
        <w:t>The 2016 IAM Convention didn’t just come together on its own. It takes the hard work of members from all levels of our union to make a gathering like this possible.</w:t>
      </w:r>
    </w:p>
    <w:p>
      <w:pPr>
        <w:pStyle w:val="Normal"/>
        <w:spacing w:before="0" w:after="200"/>
        <w:rPr>
          <w:rFonts w:ascii="Times New Roman" w:hAnsi="Times New Roman" w:cs="Times New Roman"/>
          <w:iCs/>
        </w:rPr>
      </w:pPr>
      <w:r>
        <w:rPr>
          <w:rFonts w:cs="Times New Roman" w:ascii="Times New Roman" w:hAnsi="Times New Roman"/>
          <w:iCs/>
        </w:rPr>
        <w:t>From registering delegates and arranging transportation to planning receptions and recruiting speakers, the 2016 IAM Grand Lodge Convention Host Committee is behind everything you see this week.</w:t>
      </w:r>
    </w:p>
    <w:p>
      <w:pPr>
        <w:pStyle w:val="Normal"/>
        <w:spacing w:before="0" w:after="200"/>
        <w:rPr>
          <w:rFonts w:ascii="Times New Roman" w:hAnsi="Times New Roman" w:cs="Times New Roman"/>
          <w:iCs/>
        </w:rPr>
      </w:pPr>
      <w:r>
        <w:rPr>
          <w:rFonts w:cs="Times New Roman" w:ascii="Times New Roman" w:hAnsi="Times New Roman"/>
          <w:iCs/>
        </w:rPr>
        <w:t>They’ve essentially taken on another full-time job, in addition to their normal duties, to make this week the best it can possibly be. On behalf of the entire IAM, we thank all of them for their service.</w:t>
      </w:r>
    </w:p>
    <w:p>
      <w:pPr>
        <w:pStyle w:val="Normal"/>
        <w:spacing w:before="0" w:after="200"/>
        <w:jc w:val="center"/>
        <w:rPr>
          <w:rFonts w:ascii="Times New Roman" w:hAnsi="Times New Roman" w:cs="Times New Roman"/>
          <w:b/>
          <w:b/>
          <w:iCs/>
        </w:rPr>
      </w:pPr>
      <w:r>
        <w:rPr>
          <w:rFonts w:cs="Times New Roman" w:ascii="Times New Roman" w:hAnsi="Times New Roman"/>
          <w:b/>
          <w:iCs/>
        </w:rPr>
        <w:t>Your 2016 IAM Grand Lodge Convention Host Committee</w:t>
      </w:r>
    </w:p>
    <w:p>
      <w:pPr>
        <w:pStyle w:val="Normal"/>
        <w:spacing w:before="0" w:after="200"/>
        <w:ind w:right="-810" w:hanging="0"/>
        <w:rPr>
          <w:rFonts w:ascii="Times New Roman" w:hAnsi="Times New Roman" w:cs="Times New Roman"/>
          <w:iCs/>
          <w:sz w:val="20"/>
          <w:szCs w:val="20"/>
        </w:rPr>
      </w:pPr>
      <w:r>
        <w:rPr>
          <w:rFonts w:cs="Times New Roman" w:ascii="Times New Roman" w:hAnsi="Times New Roman"/>
          <w:b/>
          <w:iCs/>
          <w:sz w:val="20"/>
          <w:szCs w:val="20"/>
        </w:rPr>
        <w:t>Name</w:t>
        <w:tab/>
        <w:tab/>
        <w:tab/>
        <w:tab/>
        <w:t>Territory</w:t>
        <w:tab/>
        <w:tab/>
        <w:t>Title</w:t>
        <w:br/>
      </w:r>
      <w:r>
        <w:rPr>
          <w:rFonts w:cs="Times New Roman" w:ascii="Times New Roman" w:hAnsi="Times New Roman"/>
          <w:iCs/>
          <w:sz w:val="20"/>
          <w:szCs w:val="20"/>
        </w:rPr>
        <w:t>Phil Gruber</w:t>
        <w:tab/>
        <w:tab/>
        <w:tab/>
        <w:t>Midwest</w:t>
        <w:tab/>
        <w:tab/>
        <w:tab/>
        <w:t>General Vice President</w:t>
        <w:br/>
        <w:t>Rod Hoffman</w:t>
        <w:tab/>
        <w:tab/>
        <w:tab/>
        <w:t>Midwest</w:t>
        <w:tab/>
        <w:tab/>
        <w:tab/>
        <w:t>Chief of Staff</w:t>
        <w:br/>
        <w:t>Sam Cicinelli</w:t>
        <w:tab/>
        <w:tab/>
        <w:tab/>
        <w:t>Midwest</w:t>
        <w:tab/>
        <w:tab/>
        <w:tab/>
        <w:t>Directing Business Representative, Local 701</w:t>
        <w:br/>
        <w:t>Dave Weaver</w:t>
        <w:tab/>
        <w:tab/>
        <w:tab/>
        <w:t>Midwest</w:t>
        <w:tab/>
        <w:tab/>
        <w:tab/>
        <w:t>Asst. Directing Business Representative, District 9</w:t>
        <w:br/>
        <w:t>Luther Williams</w:t>
        <w:tab/>
        <w:tab/>
        <w:tab/>
        <w:t>Midwest</w:t>
        <w:tab/>
        <w:tab/>
        <w:tab/>
        <w:t>Grand Lodge Representative</w:t>
        <w:br/>
        <w:t>Steve Galloway</w:t>
        <w:tab/>
        <w:tab/>
        <w:tab/>
        <w:t>Midwest</w:t>
        <w:tab/>
        <w:tab/>
        <w:tab/>
        <w:t>Grand Lodge Representative</w:t>
        <w:br/>
        <w:t>Mike Hahn</w:t>
        <w:tab/>
        <w:tab/>
        <w:tab/>
        <w:t>Midwest</w:t>
        <w:tab/>
        <w:tab/>
        <w:tab/>
        <w:t>Grand Lodge Representative</w:t>
        <w:br/>
        <w:t>Martin St. Peters</w:t>
        <w:tab/>
        <w:tab/>
        <w:tab/>
        <w:t>Midwest</w:t>
        <w:tab/>
        <w:tab/>
        <w:tab/>
        <w:t>Grand Lodge Representative</w:t>
        <w:br/>
        <w:t>Rick Mickschl</w:t>
        <w:tab/>
        <w:tab/>
        <w:tab/>
        <w:t>Midwest</w:t>
        <w:tab/>
        <w:tab/>
        <w:tab/>
        <w:t>Grand Lodge Representative</w:t>
        <w:br/>
        <w:t>Paul Urbanczyk</w:t>
        <w:tab/>
        <w:tab/>
        <w:tab/>
        <w:t>Midwest</w:t>
        <w:tab/>
        <w:tab/>
        <w:tab/>
        <w:t>Grand Lodge Representative</w:t>
        <w:br/>
        <w:t>Tim Hough</w:t>
        <w:tab/>
        <w:tab/>
        <w:tab/>
        <w:t>Midwest</w:t>
        <w:tab/>
        <w:tab/>
        <w:tab/>
        <w:t>Grand Lodge Representative</w:t>
        <w:br/>
        <w:t>Geny Ulloa</w:t>
        <w:tab/>
        <w:tab/>
        <w:tab/>
        <w:t>Midwest</w:t>
        <w:tab/>
        <w:tab/>
        <w:tab/>
        <w:t>Special Representative</w:t>
        <w:br/>
        <w:t>Shannon Stucker</w:t>
        <w:tab/>
        <w:tab/>
        <w:tab/>
        <w:t>Midwest</w:t>
        <w:tab/>
        <w:tab/>
        <w:tab/>
        <w:t>Special Representative</w:t>
        <w:br/>
        <w:t>LaToya Egwuekwe-Smith</w:t>
        <w:tab/>
        <w:tab/>
        <w:t>Midwest</w:t>
        <w:tab/>
        <w:tab/>
        <w:tab/>
        <w:t>Communications Representative</w:t>
        <w:br/>
        <w:t>Kevin Murch</w:t>
        <w:tab/>
        <w:tab/>
        <w:tab/>
        <w:t>Midwest</w:t>
        <w:tab/>
        <w:tab/>
        <w:tab/>
        <w:t>Education Representative</w:t>
        <w:br/>
        <w:t>Debbie Bryson</w:t>
        <w:tab/>
        <w:tab/>
        <w:tab/>
        <w:t>Midwest</w:t>
        <w:tab/>
        <w:tab/>
        <w:tab/>
        <w:t>Confidential Secretary to GVP Gruber</w:t>
        <w:br/>
        <w:br/>
        <w:t>Kris Hannah</w:t>
        <w:tab/>
        <w:tab/>
        <w:tab/>
        <w:t>Transportation</w:t>
        <w:tab/>
        <w:tab/>
        <w:t>Grand Lodge Representative</w:t>
        <w:br/>
        <w:t>Jim Smith</w:t>
        <w:tab/>
        <w:tab/>
        <w:tab/>
        <w:t>Eastern</w:t>
        <w:tab/>
        <w:tab/>
        <w:tab/>
        <w:t>Chief of Staff</w:t>
        <w:br/>
        <w:t>Dave Porter</w:t>
        <w:tab/>
        <w:tab/>
        <w:tab/>
        <w:t>Southern</w:t>
        <w:tab/>
        <w:tab/>
        <w:t>Grand Lodge Representative</w:t>
        <w:br/>
        <w:t>Jason Hardwick</w:t>
        <w:tab/>
        <w:tab/>
        <w:tab/>
        <w:t>Western</w:t>
        <w:tab/>
        <w:tab/>
        <w:tab/>
        <w:t>Communications Representative</w:t>
        <w:br/>
        <w:t>Gary Hynes</w:t>
        <w:tab/>
        <w:tab/>
        <w:tab/>
        <w:t>Canada</w:t>
        <w:tab/>
        <w:tab/>
        <w:tab/>
        <w:t>Grand Lodge Representative</w:t>
        <w:br/>
        <w:t>Steve Wilhelm</w:t>
        <w:tab/>
        <w:tab/>
        <w:tab/>
        <w:t>TCU</w:t>
        <w:tab/>
        <w:tab/>
        <w:tab/>
        <w:t>By-laws, Constitution Representative</w:t>
        <w:br/>
        <w:t>Rhonda Rogers</w:t>
        <w:tab/>
        <w:tab/>
        <w:tab/>
        <w:t>Headquarters/W3</w:t>
        <w:tab/>
        <w:tab/>
        <w:t>Education Representative</w:t>
        <w:br/>
        <w:br/>
        <w:t>Dennis Mendenhall</w:t>
        <w:tab/>
        <w:tab/>
        <w:t>Midwest</w:t>
        <w:tab/>
        <w:tab/>
        <w:tab/>
        <w:t>Directing Business Representative, District 5</w:t>
        <w:br/>
        <w:t>John Herrig</w:t>
        <w:tab/>
        <w:tab/>
        <w:tab/>
        <w:t>Midwest</w:t>
        <w:tab/>
        <w:tab/>
        <w:tab/>
        <w:t>Directing Business Representative, District 6</w:t>
        <w:br/>
        <w:t>Steve Jones, Jr.</w:t>
        <w:tab/>
        <w:tab/>
        <w:tab/>
        <w:t>Midwest</w:t>
        <w:tab/>
        <w:tab/>
        <w:tab/>
        <w:t>Directing Business Representative, District 8</w:t>
        <w:br/>
        <w:t>Tony Rippeto</w:t>
        <w:tab/>
        <w:tab/>
        <w:tab/>
        <w:t>Midwest</w:t>
        <w:tab/>
        <w:tab/>
        <w:tab/>
        <w:t>Directing Business Representative, District 9 (retired)</w:t>
        <w:br/>
        <w:t>Alex Hoekstra</w:t>
        <w:tab/>
        <w:tab/>
        <w:tab/>
        <w:t>Midwest</w:t>
        <w:tab/>
        <w:tab/>
        <w:tab/>
        <w:t>Directing Business Representative, District 10</w:t>
        <w:br/>
        <w:t>Russ Krings</w:t>
        <w:tab/>
        <w:tab/>
        <w:tab/>
        <w:t>Midwest</w:t>
        <w:tab/>
        <w:tab/>
        <w:tab/>
        <w:t>Directing Business Representative, District 10 (retired)</w:t>
        <w:br/>
        <w:t>Neil Kamrowski</w:t>
        <w:tab/>
        <w:tab/>
        <w:tab/>
        <w:t>Midwest</w:t>
        <w:tab/>
        <w:tab/>
        <w:tab/>
        <w:t>Directing Business Representative, District 66</w:t>
        <w:br/>
        <w:t>John Steigauf</w:t>
        <w:tab/>
        <w:tab/>
        <w:tab/>
        <w:t>Midwest</w:t>
        <w:tab/>
        <w:tab/>
        <w:tab/>
        <w:t>Directing Business Representative, District 77</w:t>
        <w:br/>
        <w:t>Don Yetman</w:t>
        <w:tab/>
        <w:tab/>
        <w:tab/>
        <w:t>Midwest</w:t>
        <w:tab/>
        <w:tab/>
        <w:tab/>
        <w:t>Directing Business Representative, District 77 (retired)</w:t>
        <w:br/>
        <w:t>Tony Wickersham</w:t>
        <w:tab/>
        <w:tab/>
        <w:t>Midwest</w:t>
        <w:tab/>
        <w:tab/>
        <w:tab/>
        <w:t>Directing Business Representative, District 90</w:t>
        <w:br/>
        <w:t>Steve McDerman</w:t>
        <w:tab/>
        <w:tab/>
        <w:tab/>
        <w:t>Midwest</w:t>
        <w:tab/>
        <w:tab/>
        <w:tab/>
        <w:t>Directing Business Representative, District 837</w:t>
        <w:br/>
        <w:t>Jere McFalda</w:t>
        <w:tab/>
        <w:tab/>
        <w:tab/>
        <w:t>Midwest</w:t>
        <w:tab/>
        <w:tab/>
        <w:tab/>
        <w:t>Directing Business Representative, District W3</w:t>
        <w:br/>
        <w:t>Colleen Murphy-Cooney</w:t>
        <w:tab/>
        <w:tab/>
        <w:t>Midwest</w:t>
        <w:tab/>
        <w:tab/>
        <w:tab/>
        <w:t>Directing Business Representative, Local 623</w:t>
        <w:br/>
        <w:t>Joe Capra</w:t>
        <w:tab/>
        <w:tab/>
        <w:tab/>
        <w:t>Midwest</w:t>
        <w:tab/>
        <w:tab/>
        <w:tab/>
        <w:t>Directing Business Representative, Local 778</w:t>
        <w:br/>
      </w:r>
    </w:p>
    <w:p>
      <w:pPr>
        <w:pStyle w:val="Normal"/>
        <w:spacing w:before="0" w:after="200"/>
        <w:ind w:right="-810" w:hanging="0"/>
        <w:rPr>
          <w:rFonts w:ascii="Times New Roman" w:hAnsi="Times New Roman" w:cs="Times New Roman"/>
          <w:iCs/>
          <w:sz w:val="20"/>
          <w:szCs w:val="20"/>
        </w:rPr>
      </w:pPr>
      <w:r>
        <w:rPr>
          <w:rFonts w:cs="Times New Roman" w:ascii="Times New Roman" w:hAnsi="Times New Roman"/>
          <w:iCs/>
          <w:sz w:val="20"/>
          <w:szCs w:val="20"/>
        </w:rPr>
        <w:t>Stephen Branson</w:t>
        <w:tab/>
        <w:tab/>
        <w:tab/>
        <w:t>Midwest</w:t>
        <w:tab/>
        <w:tab/>
        <w:tab/>
        <w:t>Secretary-Treasurer, Local 41</w:t>
        <w:br/>
        <w:t>Frank Larkin</w:t>
        <w:tab/>
        <w:tab/>
        <w:tab/>
        <w:t>Headquarters</w:t>
        <w:tab/>
        <w:tab/>
        <w:t>Communications Directo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e52a8"/>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ce52a8"/>
    <w:rPr>
      <w:color w:val="0563C1"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ce52a8"/>
    <w:pPr>
      <w:spacing w:after="0" w:line="240" w:lineRule="auto"/>
    </w:pPr>
    <w:rPr>
      <w:sz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458</Words>
  <Characters>2615</Characters>
  <CharactersWithSpaces>3067</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7:51:00Z</dcterms:created>
  <dc:creator>Battaglia Jonathan</dc:creator>
  <dc:description/>
  <dc:language>en-US</dc:language>
  <cp:lastModifiedBy>joyce sheppard</cp:lastModifiedBy>
  <dcterms:modified xsi:type="dcterms:W3CDTF">2016-09-02T17: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