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040" w:leader="none"/>
        </w:tabs>
        <w:jc w:val="left"/>
        <w:rPr/>
      </w:pPr>
      <w:r>
        <w:rPr/>
        <w:t xml:space="preserve">IP VERSION - DRAFT AGENDA               </w:t>
        <w:tab/>
        <w:tab/>
        <w:tab/>
        <w:tab/>
        <w:tab/>
        <w:tab/>
        <w:tab/>
        <w:t>032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>
          <w:b/>
          <w:sz w:val="40"/>
          <w:szCs w:val="40"/>
        </w:rPr>
        <w:t>2016 Grand Lodge Convention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Forward Together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t>September 4 – 10, 2016</w:t>
      </w:r>
    </w:p>
    <w:p>
      <w:pPr>
        <w:pStyle w:val="Normal"/>
        <w:jc w:val="center"/>
        <w:rPr/>
      </w:pPr>
      <w:r>
        <w:rPr/>
        <w:t>Chicago, Illinois</w:t>
      </w:r>
    </w:p>
    <w:p>
      <w:pPr>
        <w:pStyle w:val="Normal"/>
        <w:ind w:left="270" w:hanging="0"/>
        <w:jc w:val="center"/>
        <w:rPr/>
      </w:pPr>
      <w:r>
        <w:rPr/>
      </w:r>
    </w:p>
    <w:tbl>
      <w:tblPr>
        <w:tblW w:w="1098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20"/>
        <w:gridCol w:w="5580"/>
        <w:gridCol w:w="1170"/>
        <w:gridCol w:w="1332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we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/Stag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e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  <w:r>
              <w:rPr>
                <w:b/>
                <w:sz w:val="22"/>
                <w:szCs w:val="22"/>
              </w:rPr>
              <w:t>creen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52"/>
                <w:szCs w:val="52"/>
              </w:rPr>
            </w:pPr>
            <w:r>
              <w:rPr>
                <w:b/>
                <w:color w:val="A6A6A6"/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52"/>
                <w:szCs w:val="52"/>
              </w:rPr>
            </w:pPr>
            <w:r>
              <w:rPr>
                <w:b/>
                <w:color w:val="A6A6A6"/>
                <w:sz w:val="52"/>
                <w:szCs w:val="5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, September 2, 20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</w:rPr>
            </w:pPr>
            <w:r>
              <w:rPr>
                <w:b/>
                <w:color w:val="A6A6A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</w:rPr>
            </w:pPr>
            <w:r>
              <w:rPr>
                <w:b/>
                <w:color w:val="A6A6A6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  <w:sz w:val="52"/>
                <w:szCs w:val="52"/>
              </w:rPr>
            </w:pPr>
            <w:r>
              <w:rPr>
                <w:b/>
                <w:color w:val="A6A6A6"/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on -6p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 Registr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pm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l Children of Chicago rehersal (evening?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TURDAY, September 3, 20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am – 6 p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ff &amp; Delegate Registration</w:t>
              <w:br/>
              <w:t>Opening Ceremony Rehears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Y ONE – Sunday, September 4, 2016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:00 -11:00        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legate registr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1:00 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ors Open for Delegate Sea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no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ing of Convention by Temporary Chairman Sam Cicinelli(LL-701) and Dave Weaver (DL 9)</w:t>
            </w:r>
          </w:p>
          <w:p>
            <w:pPr>
              <w:pStyle w:val="Normal"/>
              <w:rPr/>
            </w:pPr>
            <w:r>
              <w:rPr/>
              <w:t>(Host Committee invited on sta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ing of Colors with Shannon Rov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troduction</w:t>
            </w:r>
            <w:r>
              <w:rPr/>
              <w:t xml:space="preserve"> for Jim Cornelson/anthems (Sam C?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thems: Oh, Canada in French and English &amp;  Star Spangled Banner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mp. Co-chair Introduction </w:t>
            </w:r>
            <w:r>
              <w:rPr/>
              <w:t>for Local 480 Pres. Steve Passm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ocation:</w:t>
            </w:r>
            <w:r>
              <w:rPr/>
              <w:t xml:space="preserve"> Local 480 Pres. Steve Passm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:4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duction for Chicago Mayor Rahm Emmanue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cago Mayor Rahm Emmanue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:45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EAKER: GVP Gruber welcome remark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VP Gruber Introduction: </w:t>
            </w:r>
            <w:r>
              <w:rPr/>
              <w:t xml:space="preserve">Soul Childre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– Soul Children of Chica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I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5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troduction</w:t>
            </w:r>
            <w:r>
              <w:rPr/>
              <w:t xml:space="preserve"> for Speaker Jorge Ramirez (Sam C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EAKER</w:t>
            </w:r>
            <w:r>
              <w:rPr/>
              <w:t xml:space="preserve">: Chicago Fed President Jorge Ramerez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5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ntroduction of International President by Temporary Co-Chairman  </w:t>
            </w:r>
            <w:r>
              <w:rPr/>
              <w:t>Sam Cicinelli (LL-701) and Dave Weaver (DL 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5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tion of Convention Gavels by District 9 and District W-3 to Permanent Chairman IP Martin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 Thanks Convention co-chairs for Gavel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:55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 Introduces IAM Video – “</w:t>
            </w:r>
            <w:r>
              <w:rPr>
                <w:b/>
                <w:i/>
              </w:rPr>
              <w:t>Chicago: By Labor, For Labor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note Speech by IP Martin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 Martinez Intro of GST Cervant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T Cervantes brief remarks &amp; Intro Schmeltzer for “Kindle Class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meltzer: Kindle class and dem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IDE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T directs delegates to Official Call  (on Kindl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T names Committee Appointments (on Kindl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T names Rules Committee (on Kindl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T names Sergeant at Arms (on Kindl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P Introduces Executive Council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tired Council.  IP/GST Staff, Law Committee (on stage or w/ visitors?), Resolutions Committe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 Introduces Rules Committee Chairman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ules Committee Report (read by Secretar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P Calls for Discussion / Vote on Rules Repo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 calls on GST for Announce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ST Announcements: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ntion Reces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ses begin loading for Navy Pi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– 1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t Committee Reception, Navy Pi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Y TWO – Monday, September 5, 2016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“</w:t>
            </w:r>
            <w:r>
              <w:rPr>
                <w:b/>
                <w:bCs/>
              </w:rPr>
              <w:t xml:space="preserve">Global Unity-Global Organizing”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ors Open for Delega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tion Resum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P introdnction</w:t>
            </w:r>
            <w:r>
              <w:rPr/>
              <w:t>: Rev. Bart Winters for Invoc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ocation:</w:t>
            </w:r>
            <w:r>
              <w:rPr/>
              <w:t xml:space="preserve"> by Rev. Bart Winters, St. Joaspha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 Calls on GST for Announce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T Announce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P Introduction: Convention Badges Vide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5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P Introductio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L House Speaker Mike Madig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PEAKER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L House Speaker Mike Madig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5 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P Introduction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teve Cotton, </w:t>
            </w:r>
            <w:r>
              <w:rPr>
                <w:rFonts w:cs="Times New Roman" w:ascii="Times New Roman" w:hAnsi="Times New Roman"/>
              </w:rPr>
              <w:t xml:space="preserve"> General Secretary, International Transport Workers Federation, w/ ITF Video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20 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EAKER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teve Cotton,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4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P Introduces Cody Wil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RESE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dy Wilder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I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RESE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5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P Introduction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wen Herrnstadt –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wen introduces Panel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:55 am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nel: IAM Organizing Global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en Herrnstadt  Modera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hy Feingold    AFL-C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st Mundt     IG Mettal / Industri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n Waddell     UNI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 Introduces Triumph Strike Vide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RES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umph Strike Vide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ET</w:t>
            </w:r>
          </w:p>
        </w:tc>
      </w:tr>
      <w:tr>
        <w:trPr>
          <w:trHeight w:val="1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P Introduction: </w:t>
            </w:r>
            <w:r>
              <w:rPr/>
              <w:t>GST Cervan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T Cervantes: Financial Repor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/ Linda Fish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IDE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oved Bell Presentation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B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nvention Business  (.3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 calls on GST for announce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 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T Announcements, Labor Day Lunch, etc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:00-2:00p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vention Recess </w:t>
            </w:r>
            <w:r>
              <w:rPr>
                <w:b/>
              </w:rPr>
              <w:t>(Labor Day Reception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Chicago Hilton, Salon C &amp; D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0 p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 Introduction: Marc Perrone (UFCW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EAKER:  </w:t>
            </w:r>
            <w:r>
              <w:rPr/>
              <w:t>Marc Perrone (UFCW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P Introduction: </w:t>
            </w:r>
            <w:r>
              <w:rPr>
                <w:bCs/>
              </w:rPr>
              <w:t>Bill Trbovi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VIDEO: </w:t>
            </w:r>
            <w:r>
              <w:rPr>
                <w:b/>
                <w:bCs/>
                <w:i/>
              </w:rPr>
              <w:t>“Ft. Mac Strong”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David Hyde           Local 9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:50 pm –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nvention business (2:10 hrs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 Calls on GST for Announcements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T Announce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ntion Rece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:00 – 10: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Guests Dinner @ Hilt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Y THREE – Tuesday, September 6, 2016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Fighting the Good Fight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ors Open for Deleg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:30 am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vention Resum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P Intro for Bender &amp; Perkins for Invoc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ocation</w:t>
            </w:r>
            <w:r>
              <w:rPr/>
              <w:t xml:space="preserve"> by</w:t>
            </w:r>
          </w:p>
          <w:p>
            <w:pPr>
              <w:pStyle w:val="Normal"/>
              <w:rPr/>
            </w:pPr>
            <w:r>
              <w:rPr/>
              <w:t>David Bender, American Indian Center of Chicago</w:t>
            </w:r>
          </w:p>
          <w:p>
            <w:pPr>
              <w:pStyle w:val="Normal"/>
              <w:rPr/>
            </w:pPr>
            <w:r>
              <w:rPr/>
              <w:t>Andrea Perkins, American Indian Center of Chica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5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P Introduction: CPI Human Rights Vide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P Calls on GST for Announce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ST Announcements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Reminder re Convention Photo @ 12:00 no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P Introduction: </w:t>
            </w:r>
            <w:r>
              <w:rPr>
                <w:bCs/>
              </w:rPr>
              <w:t>Hassan Yussuff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(</w:t>
            </w:r>
            <w:r>
              <w:rPr/>
              <w:t>CLC Presiden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magenta"/>
              </w:rPr>
              <w:t>?? 9:5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PEAKER:  </w:t>
            </w:r>
            <w:r>
              <w:rPr/>
              <w:t>Hassan Yussuff</w:t>
            </w:r>
            <w:r>
              <w:rPr>
                <w:b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P Introduction: </w:t>
            </w:r>
            <w:r>
              <w:rPr>
                <w:bCs/>
              </w:rPr>
              <w:t>GVP Gruber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EAKER: </w:t>
            </w:r>
            <w:r>
              <w:rPr>
                <w:bCs/>
              </w:rPr>
              <w:t>GVP Gruber w/ video re W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:30 am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VP Gruber Intro:</w:t>
            </w:r>
            <w:r>
              <w:rPr>
                <w:bCs/>
              </w:rPr>
              <w:t xml:space="preserve"> Phil Neuenfeldt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3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PEAKER: </w:t>
            </w:r>
            <w:r>
              <w:rPr>
                <w:bCs/>
              </w:rPr>
              <w:t>Phil Neuenfeld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br/>
              <w:t xml:space="preserve">Fighting for worker rights, Phil Neuenfeldt stands strongly against right-to-work (for less) </w:t>
            </w:r>
            <w:hyperlink r:id="rId2">
              <w:r>
                <w:rPr>
                  <w:rStyle w:val="InternetLink"/>
                  <w:bCs/>
                </w:rPr>
                <w:t xml:space="preserve">http://bit.ly/2c9CnDF </w:t>
              </w:r>
            </w:hyperlink>
            <w:r>
              <w:rPr>
                <w:bCs/>
              </w:rPr>
              <w:t xml:space="preserve"> @wisaflcio #IAM20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5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P Introduction: </w:t>
            </w:r>
            <w:r>
              <w:rPr>
                <w:bCs/>
              </w:rPr>
              <w:t>U.S. Rep. Tammy Duckwort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 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EAK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U.S. Rep. Tammy Duckworth (D-IL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WEET: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@RepDuckworth won @AFLCIO endorsement for standing up 4 labor &amp; working families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trib.in/2c4JhqX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#IAM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P Introduction: </w:t>
            </w:r>
            <w:r>
              <w:rPr>
                <w:bCs/>
              </w:rPr>
              <w:t>Gordon Falconer &amp; Lou Pagrach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/>
            </w:pPr>
            <w:r>
              <w:rPr>
                <w:b/>
                <w:bCs/>
              </w:rPr>
              <w:t xml:space="preserve">Canadian Politics: </w:t>
            </w:r>
            <w:r>
              <w:rPr>
                <w:bCs/>
              </w:rPr>
              <w:t>Gord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Falconer &amp; Lou Pagrach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/>
                <w:bCs/>
              </w:rPr>
              <w:br/>
              <w:t>TWEET:</w:t>
            </w:r>
            <w:r>
              <w:rPr>
                <w:bCs/>
              </w:rPr>
              <w:br/>
              <w:t xml:space="preserve">.@IAMAWCanada activists are standing up to #StopTPP, prevent airline outsorcing &amp; more </w:t>
            </w:r>
            <w:hyperlink r:id="rId4">
              <w:r>
                <w:rPr>
                  <w:rStyle w:val="InternetLink"/>
                  <w:bCs/>
                </w:rPr>
                <w:t>http://www.iamaw.ca/node/2341</w:t>
              </w:r>
            </w:hyperlink>
            <w:r>
              <w:rPr>
                <w:bCs/>
              </w:rPr>
              <w:br/>
              <w:t>#IAM2016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onvention Business  (1:2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: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IP Calls on GST for Announce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no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Cs/>
              </w:rPr>
              <w:t>GST Announcements: Convention Photo, et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5 – 1:3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Cs/>
              </w:rPr>
              <w:t>Convention Lunch Reces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/>
            </w:pPr>
            <w:r>
              <w:rPr>
                <w:b/>
                <w:bCs/>
              </w:rPr>
              <w:t>IP Introduction:</w:t>
            </w:r>
            <w:r>
              <w:rPr>
                <w:bCs/>
              </w:rPr>
              <w:t xml:space="preserve"> Rich Trumka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PEAKER: </w:t>
            </w:r>
            <w:r>
              <w:rPr/>
              <w:t xml:space="preserve">Rich Trumk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TWEET:</w:t>
            </w:r>
            <w:r>
              <w:rPr/>
              <w:t xml:space="preserve"> </w:t>
              <w:br/>
              <w:t>The IAM's Machinists News Network sat down @RichardTrumka earlier this year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s://www.youtube.com/watch?v=YGdzS_PjAHE</w:t>
              </w:r>
            </w:hyperlink>
            <w:r>
              <w:rPr>
                <w:bCs/>
              </w:rPr>
              <w:t xml:space="preserve"> #IAM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P Introduction: </w:t>
            </w:r>
            <w:r>
              <w:rPr/>
              <w:t>IAM Harley Vide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P Introduction: </w:t>
            </w:r>
            <w:r>
              <w:rPr/>
              <w:t>UAW Pres.</w:t>
            </w:r>
            <w:r>
              <w:rPr>
                <w:b/>
              </w:rPr>
              <w:t xml:space="preserve"> </w:t>
            </w:r>
            <w:r>
              <w:rPr/>
              <w:t>Dennis William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5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SPEAKER: </w:t>
            </w:r>
            <w:r>
              <w:rPr>
                <w:bCs/>
              </w:rPr>
              <w:t>UAW Pres. Dennis Williams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WEET:</w:t>
            </w:r>
            <w:r>
              <w:rPr>
                <w:bCs/>
              </w:rPr>
              <w:br/>
              <w:t>The IAM supports UAW's efforts to organize all workers at VW Chattanooga plant. #IAM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 pm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onvention Business</w:t>
            </w:r>
            <w:r>
              <w:rPr>
                <w:bCs/>
                <w:color w:val="FF0000"/>
              </w:rPr>
              <w:t xml:space="preserve">  </w:t>
            </w:r>
            <w:r>
              <w:rPr>
                <w:b/>
                <w:bCs/>
                <w:color w:val="FF0000"/>
              </w:rPr>
              <w:t>(2:30 hrs)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IP Calls on GST for Announce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Cs/>
              </w:rPr>
              <w:t>GST Announce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onvention Recess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- 10 pm –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Retired Executive Council Dinner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Dinner for International Guests @ Remingto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Y FOUR – Wednesday, September 7, 2016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“</w:t>
            </w:r>
            <w:r>
              <w:rPr>
                <w:b/>
                <w:bCs/>
              </w:rPr>
              <w:t>Clear and Present Choices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ors Open for Delegat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:30 am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vention Resum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5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</w:rPr>
              <w:t>IP Introduction:</w:t>
            </w:r>
            <w:r>
              <w:rPr/>
              <w:t xml:space="preserve"> Father Scott Donahue, Pres. CEO Mercy Home for Boys and Girl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TWEET: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.@Mercyhome for Boys&amp;Girls, Fr Scott Donahue gives #IAM2016 Day 4 invocation </w:t>
            </w:r>
            <w:hyperlink r:id="rId6">
              <w:r>
                <w:rPr>
                  <w:rStyle w:val="InternetLink"/>
                  <w:bCs/>
                </w:rPr>
                <w:t>https://www.mercyhome.org/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5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ocation  Father Scott Donahue, Pres. CEO Mercy Home for Boys and Gir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 Calls on GST for Announce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ST Announce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b/>
              </w:rPr>
              <w:t>P Introduces “Machinists Joe” vide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: “Machinist Joe”  (9:4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eet:</w:t>
            </w:r>
          </w:p>
          <w:p>
            <w:pPr>
              <w:pStyle w:val="Normal"/>
              <w:rPr/>
            </w:pPr>
            <w:r>
              <w:rPr/>
              <w:t>At 95 yrs old, retired IAM member &amp; D-Day vet Joe Reilly still walks the walk.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s://www.youtube.com/watch?v=M8Sl5HmasxI</w:t>
              </w:r>
            </w:hyperlink>
            <w:r>
              <w:rPr/>
              <w:t xml:space="preserve"> #IAM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DE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:00 am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P Martinez  Introduces HRC video fee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5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C Video fee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WEET:</w:t>
            </w:r>
            <w:r>
              <w:rPr>
                <w:bCs/>
              </w:rPr>
              <w:br/>
              <w:t xml:space="preserve">Excited to welcome Sister @HillaryClinton!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#IAM2016 #StrongerTogethe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40 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y Wil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I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55 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P Introduction </w:t>
            </w:r>
            <w:r>
              <w:rPr>
                <w:bCs/>
              </w:rPr>
              <w:t>for Rev. Barb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 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SPEAKER: Rev. William Barber 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WEET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Moral Monday Movement architect @RevDrBarber speaks to #IAM2016 delegates. </w:t>
            </w:r>
            <w:hyperlink r:id="rId8">
              <w:r>
                <w:rPr>
                  <w:rStyle w:val="InternetLink"/>
                  <w:bCs/>
                </w:rPr>
                <w:t>https://www.youtube.com/watch?v=gPuK1QG6Rsg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 Brings up HRC Resolu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"/>
              </w:rPr>
            </w:pPr>
            <w:r>
              <w:rPr>
                <w:rStyle w:val="Emphasis"/>
                <w:color w:val="FF0000"/>
                <w:lang w:val="en"/>
              </w:rPr>
              <w:t>Convention Business (1:30 hrs)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"/>
              </w:rPr>
            </w:pPr>
            <w:r>
              <w:rPr>
                <w:b/>
                <w:bCs/>
                <w:color w:val="FF0000"/>
                <w:lang w:val="e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: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lang w:val="en"/>
              </w:rPr>
              <w:t>IP Calls on GST for Announce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lang w:val="en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lang w:val="en"/>
              </w:rPr>
              <w:t>GST Announce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lang w:val="en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 – 1:3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vention Lunch Reces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P Introduction</w:t>
            </w:r>
            <w:r>
              <w:rPr>
                <w:bCs/>
              </w:rPr>
              <w:t>: Liz Schule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EAKER:  </w:t>
            </w:r>
            <w:r>
              <w:rPr>
                <w:bCs/>
              </w:rPr>
              <w:t>Liz Schuler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br/>
            </w:r>
            <w:r>
              <w:rPr>
                <w:b/>
                <w:bCs/>
              </w:rPr>
              <w:t xml:space="preserve">TWEET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.@AFLCIO's @LizShuler sat down with ViewPoint.</w:t>
            </w:r>
          </w:p>
          <w:p>
            <w:pPr>
              <w:pStyle w:val="Normal"/>
              <w:rPr>
                <w:bCs/>
              </w:rPr>
            </w:pPr>
            <w:hyperlink r:id="rId9">
              <w:r>
                <w:rPr>
                  <w:rStyle w:val="InternetLink"/>
                  <w:bCs/>
                </w:rPr>
                <w:t>https://www.youtube.com/watch?v=y5ZnMmVrv2k</w:t>
              </w:r>
            </w:hyperlink>
            <w:r>
              <w:rPr>
                <w:bCs/>
              </w:rPr>
              <w:t xml:space="preserve"> #IAM20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 pm – 5:0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Convention Business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(3:00 hr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P Calls on GST for Announce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vention Adjor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0 – 10:0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Joint Territorial Reception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hicago Hilton Salon C &amp; 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Y FIVE – Thursday, September 8, 2016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trategic Organizing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ors Open for Deleg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vention Resum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</w:rPr>
              <w:t>IP Introduction:</w:t>
            </w:r>
            <w:r>
              <w:rPr/>
              <w:t xml:space="preserve">  RabbiLizzi Heydemann, Mishkan Chicago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EET:</w:t>
            </w:r>
          </w:p>
          <w:p>
            <w:pPr>
              <w:pStyle w:val="Normal"/>
              <w:rPr/>
            </w:pPr>
            <w:r>
              <w:rPr/>
              <w:t xml:space="preserve">.@MishkanChicago's Rabbi Lizzi Heydemann is giving #IAM2016 Day 5 invocation.  </w:t>
            </w:r>
          </w:p>
          <w:p>
            <w:pPr>
              <w:pStyle w:val="Normal"/>
              <w:rPr>
                <w:bCs/>
              </w:rPr>
            </w:pPr>
            <w:hyperlink r:id="rId10">
              <w:r>
                <w:rPr>
                  <w:rStyle w:val="InternetLink"/>
                  <w:bCs/>
                </w:rPr>
                <w:t>http://www.mishkanchicago.org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5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nvocation by </w:t>
            </w:r>
            <w:r>
              <w:rPr/>
              <w:t>Rabbi Lizzi Heydemann, Mishkan Chicag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4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P Calls on GST for Announcemen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ST Announce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IP Introduction</w:t>
            </w:r>
            <w:r>
              <w:rPr>
                <w:bCs/>
              </w:rPr>
              <w:t>: Mike Carrigan,</w:t>
            </w:r>
            <w:r>
              <w:rPr/>
              <w:t xml:space="preserve"> VP Illinois AFL-C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PEAKER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ke Carrig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VP Illinois AFL-CIO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/>
                <w:bCs/>
              </w:rPr>
              <w:t>Tweet:</w:t>
            </w:r>
            <w:r>
              <w:rPr>
                <w:bCs/>
              </w:rPr>
              <w:br/>
              <w:t xml:space="preserve">@ILAFLCIO President Mike Carrigan at a rally outside the IL State Capitol.  </w:t>
            </w:r>
            <w:hyperlink r:id="rId11">
              <w:r>
                <w:rPr>
                  <w:rStyle w:val="InternetLink"/>
                  <w:bCs/>
                </w:rPr>
                <w:t>http://bit.ly/2buYYcm</w:t>
              </w:r>
            </w:hyperlink>
            <w:r>
              <w:rPr>
                <w:bCs/>
              </w:rPr>
              <w:t xml:space="preserve"> #IAM2016</w:t>
              <w:b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IP Introduction:</w:t>
            </w:r>
            <w:r>
              <w:rPr>
                <w:bCs/>
              </w:rPr>
              <w:t xml:space="preserve"> Rock Alley, Rick Compher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SPEAKERS: </w:t>
            </w:r>
            <w:r>
              <w:rPr>
                <w:bCs/>
              </w:rPr>
              <w:t>Rock Alley, Rick Compher w/ Video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Cs/>
              </w:rPr>
              <w:t xml:space="preserve">Rock Alley &amp; Rick Compher come out of one of the IAM's more unusal locals. It's about lobstering. </w:t>
              <w:br/>
              <w:br/>
              <w:t>#IAM2016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2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/>
            </w:pPr>
            <w:r>
              <w:rPr>
                <w:b/>
                <w:bCs/>
              </w:rPr>
              <w:t>IP Introduction:</w:t>
            </w:r>
            <w:r>
              <w:rPr>
                <w:bCs/>
              </w:rPr>
              <w:t xml:space="preserve"> Dale Hartfor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3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Speaker:</w:t>
            </w:r>
            <w:r>
              <w:rPr>
                <w:bCs/>
              </w:rPr>
              <w:t xml:space="preserve"> Dale Hartford, GDA,</w:t>
            </w:r>
            <w:r>
              <w:rPr>
                <w:b/>
                <w:bCs/>
              </w:rPr>
              <w:t xml:space="preserve"> w/ Vide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.@GuideDogsGDA's Dale Hartford sharing thoughts with #IAM2016 delegates </w:t>
            </w:r>
            <w:hyperlink r:id="rId12">
              <w:r>
                <w:rPr>
                  <w:rStyle w:val="InternetLink"/>
                  <w:bCs/>
                </w:rPr>
                <w:t>http://bit.ly/2bwEtO9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 &amp; SLIDE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5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P Presentation: </w:t>
            </w:r>
            <w:r>
              <w:rPr>
                <w:bCs/>
              </w:rPr>
              <w:t>Tribute for Dale Hartford &amp; wif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onvention Business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(2:00 hrs)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P Calls on GST for Announcemen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: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ST Announce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 – 1:3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vention Lunch Reces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RES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GE RESE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P Introduction:</w:t>
            </w:r>
            <w:r>
              <w:rPr>
                <w:bCs/>
              </w:rPr>
              <w:t xml:space="preserve"> 3D Printing Pane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eil Gladstein, Jim Reid, Rich Pantoj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atch for Business?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5 P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D Printing Panel: </w:t>
            </w:r>
            <w:r>
              <w:rPr>
                <w:bCs/>
              </w:rPr>
              <w:t>Neil Gladstein, Jim Reid, Rich Pantoja</w:t>
            </w:r>
            <w:r>
              <w:rPr>
                <w:b/>
                <w:bCs/>
              </w:rPr>
              <w:t xml:space="preserve">  w/ Vide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TWEET:</w:t>
              <w:br/>
            </w:r>
            <w:r>
              <w:rPr>
                <w:bCs/>
              </w:rPr>
              <w:t xml:space="preserve">The sky's the limit for 3D printing -  </w:t>
            </w:r>
            <w:hyperlink r:id="rId13">
              <w:r>
                <w:rPr>
                  <w:rStyle w:val="InternetLink"/>
                  <w:bCs/>
                </w:rPr>
                <w:t>https://www.youtube.com/watch?v=dcX41EQ1JTo</w:t>
              </w:r>
            </w:hyperlink>
            <w:r>
              <w:rPr>
                <w:bCs/>
              </w:rPr>
              <w:br/>
              <w:t>#IAM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cratch for Busines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 p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IP Introduction: Panel - Barker Organizing Panel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rker/Wagoner Org. Dept. Repor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Scratch for Business?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-2:2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Barker Organizing Pane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rker/Wagoner Org. Dept. Repor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P Introduces Hasan &amp; Ricky f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itics &amp; Legis Dept. Report. (TPP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atch for Business?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cs &amp; Legis Dept. Report (TPP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3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dy Wilde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GE RES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 pm – 5:0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Convention Business</w:t>
            </w:r>
            <w:r>
              <w:rPr>
                <w:b/>
                <w:bCs/>
              </w:rPr>
              <w:t xml:space="preserve"> (2:30 hrs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P Calls on GST for Announce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ST Announce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vention Adjor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Y SIX – Friday, September 9, 2016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Unity in Action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:00 am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ors Open for Delegat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vention Resum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P Introduction:</w:t>
            </w:r>
            <w:r>
              <w:rPr>
                <w:bCs/>
              </w:rPr>
              <w:t xml:space="preserve"> Cornel Dunm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vocation:</w:t>
            </w:r>
            <w:r>
              <w:rPr>
                <w:bCs/>
              </w:rPr>
              <w:t xml:space="preserve">  Cornel Dunmore</w:t>
              <w:br/>
              <w:br/>
            </w:r>
            <w:r>
              <w:rPr>
                <w:b/>
                <w:bCs/>
              </w:rPr>
              <w:t>TWEET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tired Machinist &amp; Catch of the Day Pastor Cornel Dunmore gives #IAM2016 Day 6 invocation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P Calls on GST for Announce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ST Announce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P Introduction: </w:t>
            </w:r>
            <w:r>
              <w:rPr>
                <w:bCs/>
              </w:rPr>
              <w:t>LCLAA President Milton Rosad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</w:rPr>
              <w:t>*</w:t>
              <w:br/>
            </w:r>
            <w:r>
              <w:rPr/>
              <w:t>try to get in Spanish as we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SPEAKER:</w:t>
            </w:r>
            <w:r>
              <w:rPr>
                <w:bCs/>
              </w:rPr>
              <w:t xml:space="preserve"> LCLAA President Milton Rosad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WEET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.@LCLAA President Rosado understands the importance of #union </w:t>
            </w:r>
            <w:hyperlink r:id="rId14">
              <w:r>
                <w:rPr>
                  <w:rStyle w:val="InternetLink"/>
                  <w:bCs/>
                </w:rPr>
                <w:t>http://www.lclaa.org/</w:t>
              </w:r>
            </w:hyperlink>
            <w:r>
              <w:rPr>
                <w:bCs/>
              </w:rPr>
              <w:t xml:space="preserve">  #IAM20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P Introduction: </w:t>
            </w:r>
            <w:r>
              <w:rPr/>
              <w:t>Jerame Davis, Pride at Wor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>
                <w:b/>
                <w:bCs/>
              </w:rPr>
              <w:t>SPEAKER:  Jerame David, Pride at Work</w:t>
              <w:br/>
              <w:br/>
            </w:r>
            <w:r>
              <w:rPr>
                <w:bCs/>
              </w:rPr>
              <w:t>Jerame David Exec Dir @PrideatWork</w:t>
            </w:r>
            <w:r>
              <w:rPr/>
              <w:t xml:space="preserve"> at #IAM2016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</w:rPr>
            </w:pPr>
            <w:hyperlink r:id="rId15">
              <w:r>
                <w:rPr>
                  <w:rStyle w:val="InternetLink"/>
                  <w:bCs/>
                </w:rPr>
                <w:t>https://www.youtube.com/watch?v=5ILmwm90rok</w:t>
              </w:r>
            </w:hyperlink>
            <w:r>
              <w:rPr>
                <w:bCs/>
              </w:rPr>
              <w:br/>
              <w:t>@jera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P Introduction: </w:t>
            </w:r>
            <w:r>
              <w:rPr>
                <w:bCs/>
              </w:rPr>
              <w:t>CBTU President Terry Melv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DIN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>
                <w:b/>
                <w:bCs/>
              </w:rPr>
              <w:t>SPEAKER: CBTU President Terry Melvin</w:t>
            </w:r>
            <w:r>
              <w:rPr>
                <w:bCs/>
              </w:rPr>
              <w:br/>
              <w:br/>
            </w:r>
            <w:r>
              <w:rPr>
                <w:b/>
                <w:bCs/>
              </w:rPr>
              <w:t>TWEET:</w:t>
              <w:br/>
            </w:r>
            <w:r>
              <w:rPr>
                <w:bCs/>
              </w:rPr>
              <w:t>.@CBTU72 President Terry Melvin at #IAM2016</w:t>
              <w:br/>
            </w:r>
            <w:hyperlink r:id="rId16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Cs/>
                </w:rPr>
                <w:t>https://www.youtube.com/watch?v=SjEowOCaVYc</w:t>
              </w:r>
            </w:hyperlink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DIN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3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P Introduction: </w:t>
            </w:r>
            <w:r>
              <w:rPr>
                <w:bCs/>
              </w:rPr>
              <w:t>CLUW President Connie Le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DIN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3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SPEAKER: </w:t>
            </w:r>
            <w:r>
              <w:rPr>
                <w:bCs/>
              </w:rPr>
              <w:t>CLUW President Connie Lea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Cs/>
              </w:rPr>
            </w:pPr>
            <w:r>
              <w:rPr>
                <w:b/>
                <w:bCs/>
              </w:rPr>
              <w:t>TWEET:</w:t>
              <w:br/>
            </w:r>
            <w:r>
              <w:rPr>
                <w:bCs/>
              </w:rPr>
              <w:t xml:space="preserve">@CLUWNational President Connie Leak leads America's only natl organization for union women. </w:t>
            </w:r>
            <w:hyperlink r:id="rId17">
              <w:r>
                <w:rPr>
                  <w:rStyle w:val="InternetLink"/>
                  <w:bCs/>
                </w:rPr>
                <w:t>http://bit.ly/2bygCcz</w:t>
              </w:r>
            </w:hyperlink>
            <w:r>
              <w:rPr>
                <w:bCs/>
              </w:rPr>
              <w:t xml:space="preserve"> #IAM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DIN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45 – 12: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>
                <w:b/>
                <w:bCs/>
                <w:color w:val="FF0000"/>
              </w:rPr>
              <w:t xml:space="preserve">Convention Business </w:t>
            </w:r>
            <w:r>
              <w:rPr>
                <w:b/>
                <w:bCs/>
              </w:rPr>
              <w:t>(2:40 hrs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IP Calls on GST for Announce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GST Announcements re Drawing, etc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 no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Host Committee Drawing for GOLD BRIC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 – 1:3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vention Lunch Reces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P Introduction: </w:t>
            </w:r>
            <w:r>
              <w:rPr>
                <w:bCs/>
              </w:rPr>
              <w:t>Frank Larkin -  Comm. Award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atch for Business?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 – 2:3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AM Website and Newsletter Award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TWEET:</w:t>
              <w:br/>
            </w:r>
            <w:r>
              <w:rPr>
                <w:bCs/>
              </w:rPr>
              <w:t xml:space="preserve">We're honoring the best of the best in IAM Communications Newsletter/Website Award Winners </w:t>
            </w:r>
            <w:hyperlink r:id="rId18">
              <w:r>
                <w:rPr>
                  <w:rStyle w:val="InternetLink"/>
                  <w:bCs/>
                </w:rPr>
                <w:t xml:space="preserve"> http://contest.goiam.org/</w:t>
              </w:r>
            </w:hyperlink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#IAM2016</w:t>
              <w:b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atch for Business?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P Introduction:</w:t>
            </w:r>
            <w:r>
              <w:rPr>
                <w:bCs/>
              </w:rPr>
              <w:t xml:space="preserve"> GVP Allen for 2016 Conven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Speaker:</w:t>
            </w:r>
            <w:r>
              <w:rPr>
                <w:bCs/>
              </w:rPr>
              <w:t xml:space="preserve"> GVP Gary Allen re 2016 Convention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TWEET:</w:t>
            </w:r>
            <w:r>
              <w:rPr>
                <w:bCs/>
              </w:rPr>
              <w:br/>
              <w:t xml:space="preserve">Happening now: GVP Allen gives details about #IAM202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P Closing Remark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P Calls on GST for Announce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:0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ST Announce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oard buses for Museum ev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 – 9:00 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rand Lodge Reception at Chicago Science &amp; Industry Museu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 pm-12 midnigh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osing Reception at Hote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2240" w:h="15840"/>
      <w:pgMar w:left="576" w:right="57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.ly/2c9CnDF " TargetMode="External"/><Relationship Id="rId3" Type="http://schemas.openxmlformats.org/officeDocument/2006/relationships/hyperlink" Target="http://trib.in/2c4JhqX" TargetMode="External"/><Relationship Id="rId4" Type="http://schemas.openxmlformats.org/officeDocument/2006/relationships/hyperlink" Target="http://www.iamaw.ca/node/2341" TargetMode="External"/><Relationship Id="rId5" Type="http://schemas.openxmlformats.org/officeDocument/2006/relationships/hyperlink" Target="https://www.youtube.com/watch?v=YGdzS_PjAHE" TargetMode="External"/><Relationship Id="rId6" Type="http://schemas.openxmlformats.org/officeDocument/2006/relationships/hyperlink" Target="https://www.mercyhome.org/" TargetMode="External"/><Relationship Id="rId7" Type="http://schemas.openxmlformats.org/officeDocument/2006/relationships/hyperlink" Target="https://www.youtube.com/watch?v=M8Sl5HmasxI" TargetMode="External"/><Relationship Id="rId8" Type="http://schemas.openxmlformats.org/officeDocument/2006/relationships/hyperlink" Target="https://www.youtube.com/watch?v=gPuK1QG6Rsg" TargetMode="External"/><Relationship Id="rId9" Type="http://schemas.openxmlformats.org/officeDocument/2006/relationships/hyperlink" Target="https://www.youtube.com/watch?v=y5ZnMmVrv2k" TargetMode="External"/><Relationship Id="rId10" Type="http://schemas.openxmlformats.org/officeDocument/2006/relationships/hyperlink" Target="http://www.mishkanchicago.org/" TargetMode="External"/><Relationship Id="rId11" Type="http://schemas.openxmlformats.org/officeDocument/2006/relationships/hyperlink" Target="http://bit.ly/2buYYcm" TargetMode="External"/><Relationship Id="rId12" Type="http://schemas.openxmlformats.org/officeDocument/2006/relationships/hyperlink" Target="http://bit.ly/2bwEtO9" TargetMode="External"/><Relationship Id="rId13" Type="http://schemas.openxmlformats.org/officeDocument/2006/relationships/hyperlink" Target="https://www.youtube.com/watch?v=dcX41EQ1JTo" TargetMode="External"/><Relationship Id="rId14" Type="http://schemas.openxmlformats.org/officeDocument/2006/relationships/hyperlink" Target="http://www.lclaa.org/" TargetMode="External"/><Relationship Id="rId15" Type="http://schemas.openxmlformats.org/officeDocument/2006/relationships/hyperlink" Target="https://www.youtube.com/watch?v=5ILmwm90rok" TargetMode="External"/><Relationship Id="rId16" Type="http://schemas.openxmlformats.org/officeDocument/2006/relationships/hyperlink" Target="../in/%20https:/www.youtube.com/watch%3Fv=SjEowOCaVYc" TargetMode="External"/><Relationship Id="rId17" Type="http://schemas.openxmlformats.org/officeDocument/2006/relationships/hyperlink" Target="http://bit.ly/2bygCcz" TargetMode="External"/><Relationship Id="rId18" Type="http://schemas.openxmlformats.org/officeDocument/2006/relationships/hyperlink" Target="../in/%20http:/contest.goiam.org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7:59:00Z</dcterms:created>
  <dc:creator>iamaw</dc:creator>
  <dc:description/>
  <cp:keywords/>
  <dc:language>en-US</dc:language>
  <cp:lastModifiedBy>Sheppard Joyce</cp:lastModifiedBy>
  <cp:lastPrinted>2016-08-22T13:39:00Z</cp:lastPrinted>
  <dcterms:modified xsi:type="dcterms:W3CDTF">2016-08-29T19:06:00Z</dcterms:modified>
  <cp:revision>7</cp:revision>
  <dc:subject/>
  <dc:title>Time</dc:title>
</cp:coreProperties>
</file>