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040" w:leader="none"/>
        </w:tabs>
        <w:rPr/>
      </w:pPr>
      <w:r>
        <w:rPr/>
        <w:t xml:space="preserve">DRAFT AGENDA               </w:t>
      </w:r>
      <w:r>
        <w:rPr>
          <w:u w:val="single"/>
        </w:rPr>
        <w:t>NOT FOR DISTRIBUTION</w:t>
      </w:r>
      <w:r>
        <w:rPr/>
        <w:tab/>
        <w:tab/>
        <w:tab/>
        <w:t>027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b/>
          <w:sz w:val="40"/>
          <w:szCs w:val="40"/>
        </w:rPr>
        <w:t>2016 Grand Lodge Convention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Forward Together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September 4 – 10, 2016</w:t>
      </w:r>
    </w:p>
    <w:p>
      <w:pPr>
        <w:pStyle w:val="Normal"/>
        <w:jc w:val="center"/>
        <w:rPr/>
      </w:pPr>
      <w:r>
        <w:rPr/>
        <w:t>Chicago, Illino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90"/>
        <w:gridCol w:w="1170"/>
        <w:gridCol w:w="225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Stag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20"/>
                <w:tab w:val="left" w:pos="330" w:leader="none"/>
                <w:tab w:val="center" w:pos="612" w:leader="none"/>
              </w:tabs>
              <w:rPr>
                <w:b/>
                <w:b/>
                <w:color w:val="92D050"/>
              </w:rPr>
            </w:pPr>
            <w:r>
              <w:rPr>
                <w:b/>
              </w:rPr>
              <w:t>Twe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ndle/FB/web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, September 2, 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on -6p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 Regist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pm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l Children of Chicago rehersal (evening?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ATURDAY, September 3, 20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am – 6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ff &amp; Delegate Registration</w:t>
              <w:br/>
              <w:t>Opening Ceremony Rehears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Y ONE – Sunday, September 4, 2016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:00 -11:00        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egate regist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:0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s Open for Delegate Sea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o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of Convention by Temporary Chairman Sam Cicinelli(LL-701) and Dave Weaver (DL 9)</w:t>
            </w:r>
          </w:p>
          <w:p>
            <w:pPr>
              <w:pStyle w:val="Normal"/>
              <w:rPr/>
            </w:pPr>
            <w:r>
              <w:rPr/>
              <w:t>(Host Committee invited on sta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ure of gave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ing of Colors with Shannon Rov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roduction</w:t>
            </w:r>
            <w:r>
              <w:rPr/>
              <w:t xml:space="preserve"> for Cornelson/anthems (Sam C?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, Canada in French and English &amp;  Star Spangled Banner Jim Corneli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troduction </w:t>
            </w:r>
            <w:r>
              <w:rPr/>
              <w:t>for Archbishop invocation (GVP Grub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ocation:</w:t>
            </w:r>
            <w:r>
              <w:rPr/>
              <w:t xml:space="preserve"> Archbishop Blase Cupi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4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uest Speaker</w:t>
            </w:r>
            <w:r>
              <w:rPr>
                <w:b/>
                <w:color w:val="FF0000"/>
              </w:rPr>
              <w:t xml:space="preserve">: </w:t>
            </w:r>
            <w:r>
              <w:rPr>
                <w:b/>
              </w:rPr>
              <w:t xml:space="preserve">Chicago Mayor Rahm Emmanuel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2:5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VP Gruber welcome remark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– Soul Children of Chica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Introduction</w:t>
            </w:r>
            <w:r>
              <w:rPr/>
              <w:t xml:space="preserve"> by GVP Grub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www.facebook.com/SoulChildrenofChicago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:2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roduction</w:t>
            </w:r>
            <w:r>
              <w:rPr/>
              <w:t xml:space="preserve"> for Speaker Jorge Ramirez (Sam C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:2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aker</w:t>
            </w:r>
            <w:r>
              <w:rPr/>
              <w:t xml:space="preserve">: Chicago Fed President Jorge Ramerez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Chicagoaflcio</w:t>
              <w:br/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www.facebook.com/chicagofederationoflabor/?fref=t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chicagolabor.org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troduction of International President by Temporary Co-Chairman  </w:t>
            </w:r>
            <w:r>
              <w:rPr/>
              <w:t>Sam Cicinelli (LL-701) and Dave Weaver (DL 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 of Convention Gavels by District 9 and District W-3 to Permanent Chairman IP Martine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:5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M VIDEO – “</w:t>
            </w:r>
            <w:r>
              <w:rPr>
                <w:b/>
                <w:i/>
              </w:rPr>
              <w:t>Chicago: By Labor, For Labor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2:1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NOTE  SPEECH by IP Martin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 Martinez Intro of GST Cervan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Cervantes brief remarks &amp; Intro Schmeltzer for “Kindle Class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meltzer: Kindle class and video dem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directs delegates to Official Call 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names Committee Appointments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names Rules Committee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names Sergeant at Arms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 Introduces Executive Council, Retired Council.  IP/GST Staff, Law Committee, Resolutions Committee  (Read alou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: Credentials Committee Repo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les Committee Rep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 Rec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es begin loading for Navy Pi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 1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 Committee Reception, Navy Pi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Y TWO – Monday, September 5, 2016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 xml:space="preserve">Global Unity-Global Organizing   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s Open for Delegates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 Resum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P introdnction</w:t>
            </w:r>
            <w:r>
              <w:rPr/>
              <w:t>: Bart Kiley for Invoc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ocation:</w:t>
            </w:r>
            <w:r>
              <w:rPr/>
              <w:t xml:space="preserve"> by ___ Bart Winte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EN  VIDEO __________________?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8:5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P Introductio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 House Speaker Mike Madig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9:0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peake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p. Michael J. Madig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illinoisnew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9:15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P Introduction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eve Cott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2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aker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teve Cotton, </w:t>
            </w:r>
            <w:r>
              <w:rPr/>
              <w:t>General Secretary, International Transport Workers Federation (ITF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ITFglobalun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www.facebook.com/pages/International-Transport-Workers-Federation/104047132966612?fref=ts</w:t>
              </w:r>
            </w:hyperlink>
            <w:r>
              <w:rPr/>
              <w:br/>
              <w:br/>
            </w:r>
            <w:hyperlink r:id="rId6">
              <w:r>
                <w:rPr>
                  <w:rStyle w:val="InternetLink"/>
                </w:rPr>
                <w:t>http://www.itfglobal.org/en/global/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P Introduction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wen Herrnstad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 xml:space="preserve">9:35 am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el: IAM Organizing Globa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en Herrnstadt  Moder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hy Feingold    AFL-C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st Mundt     IG Mettal / Industri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n Waddell     UN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ve Cotton     IT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AFLCIOGlobal</w:t>
            </w:r>
          </w:p>
          <w:p>
            <w:pPr>
              <w:pStyle w:val="Normal"/>
              <w:rPr/>
            </w:pPr>
            <w:r>
              <w:rPr/>
              <w:t>@IGMetall</w:t>
              <w:br/>
              <w:t>@industriALL_GU</w:t>
              <w:br/>
              <w:t>@TheTwad @unitetheunion</w:t>
              <w:br/>
              <w:t>@ITFglobalunion</w:t>
            </w:r>
          </w:p>
        </w:tc>
      </w:tr>
      <w:tr>
        <w:trPr>
          <w:trHeight w:val="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P Introduction: </w:t>
            </w:r>
            <w:r>
              <w:rPr/>
              <w:t>GST Cervan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0:20 am</w:t>
            </w:r>
          </w:p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Cervantes: Financial Rep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:00-2:00p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 xml:space="preserve">Convention Recess </w:t>
            </w:r>
            <w:r>
              <w:rPr>
                <w:b/>
              </w:rPr>
              <w:t>(Labor Day Luncheon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2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AKER:  Marc Perrone (UFCW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Marc_Perrone</w:t>
              <w:b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ufcw.org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2:2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Bill Trbovich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VIDEO: </w:t>
            </w:r>
            <w:r>
              <w:rPr>
                <w:b/>
                <w:bCs/>
                <w:i/>
              </w:rPr>
              <w:t>“Ft. Mac Strong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David Hyde           Local 99</w:t>
            </w:r>
          </w:p>
          <w:p>
            <w:pPr>
              <w:pStyle w:val="Normal"/>
              <w:rPr/>
            </w:pPr>
            <w:r>
              <w:rPr/>
              <w:t>Shane Ganong       Local 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:50 pm –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 business (2:10 hrs)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 Re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:00 – 10:00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Guests Dinner @ Hilt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Y THREE – Tuesday, September 6, 2016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THEME)                 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 xml:space="preserve">8:30 am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ocation</w:t>
            </w:r>
            <w:r>
              <w:rPr/>
              <w:t xml:space="preserve"> by Council Fire Rep. __________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www.facebook.com/1stpeoplesrights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ww.Council-fire.org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N  VIDEO __________________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Hassan Yussuff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(</w:t>
            </w:r>
            <w:r>
              <w:rPr/>
              <w:t>CLC President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peaker:  </w:t>
            </w:r>
            <w:r>
              <w:rPr/>
              <w:t>Hassan Yussuff</w:t>
            </w:r>
            <w:r>
              <w:rPr>
                <w:b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hassan_yussuff</w:t>
              <w:br/>
              <w:br/>
            </w:r>
            <w:hyperlink r:id="rId10">
              <w:r>
                <w:rPr>
                  <w:rStyle w:val="InternetLink"/>
                </w:rPr>
                <w:t>www.canadianlabour.ca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GVP Gruber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2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GVP Gruber w/ video re W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 xml:space="preserve">9:35 am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VP Gruber Intro:</w:t>
            </w:r>
            <w:r>
              <w:rPr>
                <w:bCs/>
              </w:rPr>
              <w:t xml:space="preserve"> Phil Neuenfeldt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Phil Neuenfeld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wisaflci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5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U.S. Sen. Tammy Duckwort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0:0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ak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U.S. Sen. Tammy Duckworth (D-IL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epDuckworth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P Intro for Organizing Pan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0:2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rganizing Panel: (Don Barker,  </w:t>
            </w:r>
            <w:r>
              <w:rPr>
                <w:b/>
              </w:rPr>
              <w:t>Ronald Fontaine, Steve Cooper and Dave Porter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 – 12 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nvention business  (1:30 hrs)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no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nvention Pho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5 – 1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  <w:t>Convention Rec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/>
            </w:pPr>
            <w:r>
              <w:rPr>
                <w:b/>
                <w:bCs/>
              </w:rPr>
              <w:t>IP Introduction:</w:t>
            </w:r>
            <w:r>
              <w:rPr>
                <w:bCs/>
              </w:rPr>
              <w:t xml:space="preserve"> Rich Trum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AKER: Rich Trumka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ichardtrumk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:5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P Introduction: </w:t>
            </w:r>
            <w:r>
              <w:rPr/>
              <w:t>UAW Pres.</w:t>
            </w:r>
            <w:r>
              <w:rPr>
                <w:b/>
              </w:rPr>
              <w:t xml:space="preserve"> </w:t>
            </w:r>
            <w:r>
              <w:rPr/>
              <w:t>Dennis Willia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:5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UAW Pres. Dennis William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UAW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 pm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/>
                <w:bCs/>
              </w:rPr>
              <w:t>Convention Business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(2:40 hrs)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nvention Recess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- 10 pm – </w:t>
            </w:r>
          </w:p>
          <w:tbl>
            <w:tblPr>
              <w:tblW w:w="9540" w:type="dxa"/>
              <w:jc w:val="left"/>
              <w:tblInd w:w="13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7"/>
              <w:gridCol w:w="7583"/>
            </w:tblGrid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:00 – 10:00 pm</w:t>
                  </w:r>
                </w:p>
              </w:tc>
              <w:tc>
                <w:tcPr>
                  <w:tcW w:w="7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Retired Executive Council Reception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  <w:t>Retired Executive Council Dinner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inner for International Guests @ Remingt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Y FOUR – Wednesday, September 7, 2016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THEM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 xml:space="preserve">8:30 am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IP Introduction:</w:t>
            </w:r>
            <w:r>
              <w:rPr/>
              <w:t xml:space="preserve"> _____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ocation ________________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OPEN ______________________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 xml:space="preserve">9:00 am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P Martinez  Introduces HRC/Surrogate/Vide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0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C, Surrogate or Vid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hillaryclinton</w:t>
              <w:br/>
              <w:t>@timkaine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 xml:space="preserve">10:30 am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Martinez introduction: Rep. Joaquin Castr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color w:val="222222"/>
                <w:lang w:val="en"/>
              </w:rPr>
              <w:t>Rep</w:t>
            </w:r>
            <w:r>
              <w:rPr>
                <w:color w:val="222222"/>
                <w:lang w:val="en"/>
              </w:rPr>
              <w:t>.</w:t>
            </w:r>
            <w:r>
              <w:rPr>
                <w:b/>
                <w:color w:val="222222"/>
                <w:lang w:val="en"/>
              </w:rPr>
              <w:t xml:space="preserve"> Joaquin </w:t>
            </w:r>
            <w:r>
              <w:rPr>
                <w:rStyle w:val="Emphasis"/>
                <w:color w:val="222222"/>
                <w:lang w:val="en"/>
              </w:rPr>
              <w:t>Castro</w:t>
            </w:r>
            <w:r>
              <w:rPr>
                <w:color w:val="222222"/>
                <w:lang w:val="en"/>
              </w:rPr>
              <w:t>,</w:t>
            </w:r>
            <w:r>
              <w:rPr>
                <w:b/>
                <w:color w:val="222222"/>
                <w:lang w:val="en"/>
              </w:rPr>
              <w:t xml:space="preserve"> D-San Antonio</w:t>
            </w:r>
          </w:p>
          <w:p>
            <w:pPr>
              <w:pStyle w:val="Normal"/>
              <w:rPr>
                <w:b/>
                <w:b/>
                <w:bCs/>
                <w:color w:val="222222"/>
                <w:lang w:val="en"/>
              </w:rPr>
            </w:pPr>
            <w:r>
              <w:rPr>
                <w:b/>
                <w:bCs/>
                <w:color w:val="222222"/>
                <w:lang w:val="e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joaquincastro</w:t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:00 am – 12 noon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Convention Business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(1:0 hrs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– 1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c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P Introduction</w:t>
            </w:r>
            <w:r>
              <w:rPr>
                <w:bCs/>
              </w:rPr>
              <w:t>: Liz Schul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:3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eaker:  </w:t>
            </w:r>
            <w:r>
              <w:rPr>
                <w:bCs/>
              </w:rPr>
              <w:t>Liz Schuler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lizshuler</w:t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:5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Gord Falconer or Lou Pagr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:50 – 2:10</w:t>
            </w:r>
          </w:p>
          <w:p>
            <w:pPr>
              <w:pStyle w:val="Normal"/>
              <w:jc w:val="center"/>
              <w:rPr/>
            </w:pPr>
            <w:r>
              <w:rPr/>
              <w:t>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eakers:</w:t>
            </w:r>
            <w:r>
              <w:rPr>
                <w:bCs/>
              </w:rPr>
              <w:t xml:space="preserve"> Gord Falconer or Lou Pagrach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iamgordfalcon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 pm – 5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ention Business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(2:50 hr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Adjor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 – 10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Joint Territorial Reception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Y FIVE – Thursday, September 8, 2016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(THEM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P Introduction:</w:t>
            </w:r>
            <w:r>
              <w:rPr/>
              <w:t xml:space="preserve">  Invocation by 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nvocation by 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P Introduction</w:t>
            </w:r>
            <w:r>
              <w:rPr>
                <w:bCs/>
              </w:rPr>
              <w:t>: Mike Carrig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aker: Mike Carriga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VP Illinois AFL-CIO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ILAFLCI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IP Introduction:</w:t>
            </w:r>
            <w:r>
              <w:rPr>
                <w:bCs/>
              </w:rPr>
              <w:t xml:space="preserve"> Rock Alley, Rick Compher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0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Speakers: </w:t>
            </w:r>
            <w:r>
              <w:rPr>
                <w:bCs/>
              </w:rPr>
              <w:t xml:space="preserve">Rock Alley, Rick Compher w/ </w:t>
            </w:r>
            <w:r>
              <w:rPr>
                <w:b/>
                <w:bCs/>
              </w:rPr>
              <w:t>Vide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2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/>
                <w:bCs/>
              </w:rPr>
              <w:t>IP Introduction:</w:t>
            </w:r>
            <w:r>
              <w:rPr>
                <w:bCs/>
              </w:rPr>
              <w:t xml:space="preserve"> Dale Hartfor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eaker:</w:t>
            </w:r>
            <w:r>
              <w:rPr>
                <w:bCs/>
              </w:rPr>
              <w:t xml:space="preserve"> Dale Hartford, GDA,</w:t>
            </w:r>
            <w:r>
              <w:rPr>
                <w:b/>
                <w:bCs/>
              </w:rPr>
              <w:t xml:space="preserve"> w/ Vide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GuideDogsGDA</w:t>
              <w:br/>
              <w:br/>
            </w:r>
            <w:hyperlink r:id="rId11">
              <w:r>
                <w:rPr>
                  <w:rStyle w:val="InternetLink"/>
                </w:rPr>
                <w:t>www.guidedogsofamerica.org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5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Presentation: </w:t>
            </w:r>
            <w:r>
              <w:rPr>
                <w:bCs/>
              </w:rPr>
              <w:t>Tribute for Dale Hartford &amp; wif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Convention Business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(2:00 hrs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– 1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ces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P Introduction:</w:t>
            </w:r>
            <w:r>
              <w:rPr>
                <w:bCs/>
              </w:rPr>
              <w:t xml:space="preserve"> 3D Printing Pane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Neil Gladstein, Jim Reid, Rich Pantoj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:3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3D Printing Panel: </w:t>
            </w:r>
            <w:r>
              <w:rPr>
                <w:bCs/>
              </w:rPr>
              <w:t>(Neil Gladstein, Jim Reid, Rich Pantoja)</w:t>
            </w:r>
            <w:r>
              <w:rPr>
                <w:b/>
                <w:bCs/>
              </w:rPr>
              <w:t xml:space="preserve">  w/ Vide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1:55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Introduction: Panel - </w:t>
            </w:r>
            <w:r>
              <w:rPr>
                <w:bCs/>
              </w:rPr>
              <w:t xml:space="preserve">Organizing Millenials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 xml:space="preserve">2:00 – 2:3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anel: </w:t>
            </w:r>
            <w:r>
              <w:rPr>
                <w:bCs/>
              </w:rPr>
              <w:t>(</w:t>
            </w:r>
            <w:r>
              <w:rPr/>
              <w:t>Jason Woodward, Gabrielle Rogano, Fabian Liendo IV, Ko Vang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  <w:t>@MissJordanz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 pm – 5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ention Business (Option is to have the entire afternoon for Convention Business. (3:10 hr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Adjor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Y SIX – Friday, September 9, 2016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 xml:space="preserve">IAM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:00 am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P Introduction:</w:t>
            </w:r>
            <w:r>
              <w:rPr>
                <w:bCs/>
              </w:rPr>
              <w:t xml:space="preserve"> Cornel Dunm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vocation:</w:t>
            </w:r>
            <w:r>
              <w:rPr>
                <w:bCs/>
              </w:rPr>
              <w:t xml:space="preserve">  Cornel Dunmo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12">
              <w:r>
                <w:rPr>
                  <w:rStyle w:val="InternetLink"/>
                </w:rPr>
                <w:t>www.catch1today.org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LCLAA President Milton Rosad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EAKER:</w:t>
            </w:r>
            <w:r>
              <w:rPr>
                <w:bCs/>
              </w:rPr>
              <w:t xml:space="preserve"> LCLAA President Milton Rosad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LCLA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www.lclaa.org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Introduction: </w:t>
            </w:r>
            <w:r>
              <w:rPr/>
              <w:t>Jerame Davis, Pride at Wor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b/>
                <w:bCs/>
              </w:rPr>
              <w:t xml:space="preserve">SPEAKER:  </w:t>
            </w:r>
            <w:r>
              <w:rPr/>
              <w:t>Jerame Davis, Pride at Wor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PrideatWork</w:t>
              <w:br/>
              <w:br/>
            </w:r>
            <w:hyperlink r:id="rId14">
              <w:r>
                <w:rPr>
                  <w:rStyle w:val="InternetLink"/>
                </w:rPr>
                <w:t>www.prideatwork.org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1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CBTU President Terry Melv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1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CBTU President Terry Melv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CBTU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www.cbtu.org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3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CLUW President Connie Le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9:3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CLUW President Connie Leak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CLUWNation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www.cluw.org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 – 12: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nvention Business (2:40 hrs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no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ost Committee Drawing for GOLD BRIC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– 1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c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IP Introduction: </w:t>
            </w:r>
            <w:r>
              <w:rPr>
                <w:bCs/>
              </w:rPr>
              <w:t>Frank Larkin for Comm. Awar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– 2:3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AM Website and Newsletter Awar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P Introduction:</w:t>
            </w:r>
            <w:r>
              <w:rPr>
                <w:bCs/>
              </w:rPr>
              <w:t xml:space="preserve"> GVP Allen for 2016 Conven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/>
              <w:t>2:35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peaker:</w:t>
            </w:r>
            <w:r>
              <w:rPr>
                <w:bCs/>
              </w:rPr>
              <w:t xml:space="preserve"> GVP Gary Allen re 2016 Convention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P Closing Remark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Board buses for Museum ev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– 9:00 pm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nd Lodge Reception at Chicago Science &amp; Industry Museu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pm -12 midnigh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losing Reception at Hot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w="12240" w:h="15840"/>
      <w:pgMar w:left="576" w:right="5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SoulChildrenofChicago" TargetMode="External"/><Relationship Id="rId3" Type="http://schemas.openxmlformats.org/officeDocument/2006/relationships/hyperlink" Target="https://www.facebook.com/chicagofederationoflabor/?fref=ts" TargetMode="External"/><Relationship Id="rId4" Type="http://schemas.openxmlformats.org/officeDocument/2006/relationships/hyperlink" Target="../in/www.chicagolabor.org" TargetMode="External"/><Relationship Id="rId5" Type="http://schemas.openxmlformats.org/officeDocument/2006/relationships/hyperlink" Target="https://www.facebook.com/pages/International-Transport-Workers-Federation/104047132966612?fref=ts" TargetMode="External"/><Relationship Id="rId6" Type="http://schemas.openxmlformats.org/officeDocument/2006/relationships/hyperlink" Target="http://www.itfglobal.org/en/global/" TargetMode="External"/><Relationship Id="rId7" Type="http://schemas.openxmlformats.org/officeDocument/2006/relationships/hyperlink" Target="../in/www.ufcw.org" TargetMode="External"/><Relationship Id="rId8" Type="http://schemas.openxmlformats.org/officeDocument/2006/relationships/hyperlink" Target="https://www.facebook.com/1stpeoplesrights/" TargetMode="External"/><Relationship Id="rId9" Type="http://schemas.openxmlformats.org/officeDocument/2006/relationships/hyperlink" Target="../in/www.Council-fire.org" TargetMode="External"/><Relationship Id="rId10" Type="http://schemas.openxmlformats.org/officeDocument/2006/relationships/hyperlink" Target="../in/canadianlabour.ca" TargetMode="External"/><Relationship Id="rId11" Type="http://schemas.openxmlformats.org/officeDocument/2006/relationships/hyperlink" Target="../in/www.guidedogsofamerica.org" TargetMode="External"/><Relationship Id="rId12" Type="http://schemas.openxmlformats.org/officeDocument/2006/relationships/hyperlink" Target="http://www.catch1today.org/" TargetMode="External"/><Relationship Id="rId13" Type="http://schemas.openxmlformats.org/officeDocument/2006/relationships/hyperlink" Target="../in/www.lclaa.org" TargetMode="External"/><Relationship Id="rId14" Type="http://schemas.openxmlformats.org/officeDocument/2006/relationships/hyperlink" Target="../in/www.prideatwork.org" TargetMode="External"/><Relationship Id="rId15" Type="http://schemas.openxmlformats.org/officeDocument/2006/relationships/hyperlink" Target="../in/www.cbtu.org" TargetMode="External"/><Relationship Id="rId16" Type="http://schemas.openxmlformats.org/officeDocument/2006/relationships/hyperlink" Target="../in/www.cluw.org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20:39:00Z</dcterms:created>
  <dc:creator>iamaw</dc:creator>
  <dc:description/>
  <cp:keywords/>
  <dc:language>en-US</dc:language>
  <cp:lastModifiedBy>Sheppard Joyce</cp:lastModifiedBy>
  <cp:lastPrinted>2016-08-17T10:22:00Z</cp:lastPrinted>
  <dcterms:modified xsi:type="dcterms:W3CDTF">2016-08-17T17:16:00Z</dcterms:modified>
  <cp:revision>4</cp:revision>
  <dc:subject/>
  <dc:title>Time</dc:title>
</cp:coreProperties>
</file>