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SimSu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trongly oppose Kansas City Southern Railway’s (KCSR’s) proposal to allow Class III brake tests currently performed by American crews at the U.S. / Mexican border to be instead performed in Mexico by Mexican inspectors, DOCKET NUMBER: FRA 2007-28700.  American inspectors should continue to perform the tests at the border because KCSR’s proposal does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not allow FRA to conduct on-site inspections at the Mexican inspection locations to ensure compliance with U.S laws and regulations as required by Section 416 of the Rail Safety Improvement Act of 2008 (the Act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re are inherent dangers in preventing FRA from ensuring compliance.  FRA cannot put the safety of workers, track-side communities, motorists, pedestrians, and the general public in jeopardy so that KCSR can run its trains a little faste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ase do not adopt Mexican inspections that fail to meet the requirements of Section 416 of the Ac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1</Pages>
  <Words>136</Words>
  <Characters>779</Characters>
  <CharactersWithSpaces>914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29:00Z</dcterms:created>
  <dc:creator>Scardelletti, Bobby</dc:creator>
  <dc:description/>
  <dc:language>en-US</dc:language>
  <cp:lastModifiedBy>Scardelletti, Bobby</cp:lastModifiedBy>
  <dcterms:modified xsi:type="dcterms:W3CDTF">2018-08-09T1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